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$Id: qt/doc/network.doc   2.3.9-snapshot-20041223   edited 2001-01-26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Documentation for network program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pyright (C) 1992-2000 Trolltech AS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art of the Qt GUI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under the terms of 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s defined by Trolltech AS of Norway and appearing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.QPL included in the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and/or modified under the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GNU General Public License version 2 as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Foundation and appearing in the file LICENSE.GPL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es holding valid Qt Enterprise Edition or Qt Professional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s may use this file in accordance with the Qt Commercial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greement provided with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rovided AS IS with NO WARRANTY OF ANY KIND,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WARRANTY OF DESIGN, MERCHANTABILITY AND FITNESS 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pricing.html or email sales@trolltech.co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information about Qt Commercial License Agre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qpl/ for Q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gpl/ for G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ntact info@trolltech.com if any conditions of this licensing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t clear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f defined(DEBU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ic char ident[] = "$Id: qt/doc/network.doc   2.3.9-snapshot-20041223   edited 2001-01-26 $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end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age network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Qt Network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module offers classes to make network programming eas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portable. Basically there are three sets of classes, first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ic classes like \l QSocket, \l QServerSocket, \l QDns, etc.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w to work in a portable way with TCP/IP sockets. In add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classes like \l QNetworkProtocol, \l QNetworkOperat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base library, which provide an abstract layer for impleme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work protocols and \c QUrlOperator which operates on such 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tocols. Finally the third set of network classes are the pass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s, namely \c QUrl and \c QUrlInfo which do URL parsing and simi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u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set of classes (\l QSocket, \l QServerSocket, \l QDns, \l QFtp, etc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included in the "network" modul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Socket classes are not directly related to the QNetwork class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QSocket should and will be used for implementing 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tocols, which are directly related to the Q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asses. E.g. the QFtp class (implementation of the FTP protocol)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Sockets. But QSockets don't need to be used for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ations, e.g. QLocalFs (which is an implementa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l filesystem as network protocol) uses QDir and no QSocket.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NetworkProtocols you can implement everything which fits in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erarchical structure and can be accessed using URLs. This c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.g. a protocol which can read pictures from a digital camera u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ial conn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Working Network Protocol independent with QUrlOperato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NetworkOperation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just use existing network protocol implementations and operat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RLs using them is quite easy. E.g. downloading a file from an FT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ver to the local filesystem can be done with following c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rlOperator o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.copy( "ftp://ftp.trolltech.com/qt/source/qt-2.1.0.tar.gz", "file:/tmp", FALS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at's all! Of course an implementation of the FTP protocol has to be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registered for doing that. More information on that l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also do stuff like creating directories, removing files, renaming, etc. E.g.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a folder on a private FTP account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rlOperator op( "ftp://username:password@host.domain.no/home/username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.mkdir( "New Directory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's it again. To see all available operations, look at the \c QUrlOperator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as everything works asynchronous, the function call for an operation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the operation has been processed. So you don't get a return value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lls you something about failure or success. The return value always is a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 \c QNetwork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is \c QNetworkOperation all information about the operation is st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e.g. a method of \c QNetworkOperation which returns the stat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operation. Using that you can find out all the time in which state the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ly is. Also you get the arguments you passed to the \c QUrlOpe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thod, the type of the operation and some more stuff from this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. For more details see the class documentation of \c QNetwork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later you get signals emitted by the \c QUrlOperator, which inform you about the pro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operations. As you can call many methods which operate on an URL of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UrlOperator, it queues up all these operations. So you can't know which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\c QUrlOperator just processes. Because of this you get in each signal as the last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pointer to the \c QNetworkOperation object which is just processed and from which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 co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of these operations send a \c start() signal at the beginning (depending if it mak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se or not), then some of them send some signals during processing the oper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&lt;b&gt;all&lt;/b&gt; operations send a \c finished() signal after they are done. Now, fini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ld mean that the operation has been successfully finished or that it failed. To f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out you can use the \c QNetworkOperation pointer you got with the \c finishe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. If \c QNetworkOperation::state() equals \c QNetworkProtocol::StDon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 finished successful, if it is \c QNetworkProtocol::StFailed the operation fa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a slot which you connected to the \c QUrlOperator::finished( QNetworkOperation *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 could look lik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OperationFinished( QNetworkOperation *op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witch ( op-&gt;operation()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ase QNetworkProtocol::OpMkdir: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( op-&gt;state() == QNetworkProtocol::StFailed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Couldn't create directory %s", op-&gt;arg( 0 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Successfully created directory %s", op-&gt;arg( 0 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 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/ ... and so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mentioned before, some operations send other signals too. Let's t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st children operation as an example (e.g. read the directory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y on a FTP server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rlOperator o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Class::MyClass() : QObject(), op( "ftp://ftp.trolltech.com"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nect( &amp;op, SIGNAL( newChildren( const QValueList&lt;QUrlInfo&gt; &amp;, QNetworkOperation * ) 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is, SLOT( slotInsertEntries( const QValueList&lt;QUrlInfo&gt; &amp;, QNetworkOperation * )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nect( &amp;op, SIGNAL( start( QNetworkOperation * ) 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is, SLOT( slotStart( QNetworkOperation *)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nect( &amp;op, SIGNAL( finished( QNetworkOperation * ) 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is, SLOT( slotFinished( QNetworkOperation *)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InsertEntries( const QValueList&lt;QUrlInfo&gt; &amp;info, QNetworkOperation *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ValueList&lt;QUrlInfo&gt;::ConstIterator it = info.begi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 ( ; it != info.end(); ++it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st QUrlInfo &amp;inf = *i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Name: %s, Size: %d, Last Modified: %s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f.name().latin1(), inf.size(), inf.lastModified().toString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Start( QNetworkOperation *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Debug( "Start reading '%s'", op.toString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Finished( QNetworkOperation *operatio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( operation-&gt;operation() == QNetworkProtocol::OpListChildren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( operation-&gt;state() == QNetworkProtocol::StFailed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Couldn't read '%s'! Following error occurred: %s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p.toString().latin1(), operation-&gt;protocolDetail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Finished reading '%s'!", op.toString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examples explained now how to use the \c QUrlOperator and \c QNetworkOper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extension will contain some good examples for this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Implementing your own Network Protocol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NetworkProtocol provides a base class for implemen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network protocols and an architecture to a dynamic regist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unregistration of network protocols. If you use this archite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lso don't need to care about asynchronous programming,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chitecture hides this and does all the work for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mitation: As it is quite hard to design a base clas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work protocols which satisfies all network protoco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rchitecture described here is designed to work with all ki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hierarchical structures, like filesystems. So everything which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interpreted as hierarchical structure and accessed via UR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be implemented as network protocol and easily used in Qt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not limited to filesystems only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implement a network protocol create a class deriv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NetworkProtoc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classes will use this network protocol imple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operate on it. So you should reimplement following protected me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ListChildren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MkDir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Remove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Rename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Get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Put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words about how to reimplement these methods: You always get a point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\c QNetworkOperation as argument.  This pointer holds all information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eration in the current state.  If you start processing such an oper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the state to \c QNetworkProtocol::StInProgress.  If you finished 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eration, set the state to \c QNetworkProtocol::StDone if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cessful or \c QNetworkProtocol::StFailed if an error occurred. If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 occurred you have to set an error code (see \c QNetworkOperation::setErrorCode(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if you know some details (e.g. an error message) you can also se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 to the operation pointer (see \c QNetworkOperation::setProtocolDetail()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you get all information (type, arguments, etc.) of the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is \c QNetworkOperation pointer. For details about which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get and set look at the class documentation of \c QNetwork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reimplement such an operation method, it's also very impor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emit the correct signals at the correct time: In general always e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e end of an operation (when you either successfully finished 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eration or and error occurred) the \c finished() signal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operation as argument. The whole network archite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ies on correctly emitted \c finished() signals! So be careful with tha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there are some more special signals which are specific to oper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ListChildr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start() just before starting listing the childr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newChildren() when new children are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MkDi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createdDirectory() after the directory has been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newChild() (or newChildren()) after the directory has been created (as a new directory is a new chil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Remo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removed() after the child has been rem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Ren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itemChanged() after the child has been rena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Ge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data() each time new data has been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dataTransferProgress() each time new data has been read to indicate how much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ata has been read n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P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dataTransferProgress() each time data has been written to indicate how much of th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as been written. Although you know the whole data when this operation is called,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ggested not to write the whole data at once, but to do it step by step to avo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locking the GUI and also this way the progress can be made visible to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remember, always emit the \c finished() signal the the en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more details about the arguments of these signals take a 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e \c QNetworkProtocol class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as argument in such a method you get the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you process. Here is a list which arguments of the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get and which you have to set in which metho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To get the URL on which you should work, use the \c QNetworkProtocol::url() meth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returns the pointer to the URL operator. Using that you can get the path, ho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filter and everything else of the UR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ListChildr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lt;li&gt;No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MkDi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name of the directory which should be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Remo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name of the file which should be removed. Normally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a relative name. But it may be absolute too, so use QUrl( op-&gt;arg( 0 ) ).fileName() to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file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Ren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name of the file which should be rena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1 ) contains the name to which it should be rena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Ge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full URL of the file which should be retrie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P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full URL of the file in which the data should be st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rawArg( 1 ) contains the data which should be stored in \c QNetworkOperation::arg( 0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, to sum it up: If you reimplement such an operation method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o emit some special signals and &lt;b&gt;always&lt;/b&gt; at the e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finished() signal, either on success or on failure. Also you have to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tate of the \c QNetworkOperation during processing it and can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set arguments of the operation as 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it's unlikely that the network protocol you implement sup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ese operations. So, just reimplement the operations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supported by the protocol. Additionally you have to specify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s are supported then. This is done by reimpleme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 QNetworkProtocol::supportedOperations() cons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your implementation of this method return an int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is constructed by or'ing together the correct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supported operations) of the following enum (of \c QNetworkProtocol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num Operation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ListChildren = 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Mkdir = 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Remove = 4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Rename = 8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Get = 3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Put = 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, if your protocol e.g. supports listing children and renaming them,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your implementation of \c supportedOperations(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turn OpListChildren | OpRenam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ast method you have to reimpleme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ol QNetworkProtocol::checkConnection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 you have to return TRUE, if the connection is up and ok (this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s on the protocol can be done). If the connection is not o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FALSE and start to try opening it. If you will not be able to op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nection at all (e.g. because the host is not found), emit a \c finishe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 and set an error code and the \c QNetworkProtocol::StFailed stat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\c QNetworkOperation pointer you get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you never need to check before doing an operation yoursel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connection is ok. The network architecture does this, this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\c checkConnection() it looks if an operation could be done an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, it tries it again and again for some time and only calls an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thod if the connection is o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is knowledge it should be possible to implement network protocols. Fin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e able to use it with a QUrlOperator (and so e.g. in the QFileDialog), you ha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ister the network protocol implementation. This can be done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NetworkProtocol::registerNetworkProtocol( "myprot", new QNetworkProtocolFactory&lt;MyProtocol&gt;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is case \c MyProtocol would be a class you implemented like described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erived from \c QNetworkProtocol) and the name of the protocol w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prot. So if you want to use it, you would do something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rlOperator op( "myprot://host/path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.listChildre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ally as example for a network protocol implementation you could look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ation of QLocalFs. The network extension will also contain an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ation of a network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Error Handling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 handling is important for both, implementing new network protocols an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 (through \c QUrlOperator). So first some words about error handling when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protoco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already mentioned quite some times after processing an operation has been fini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operation and so the QUrlOperator emits the \c finished() signal. This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argument the pointer to the processed \c QNetworkOperation. If the state of this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\c QNetworkProtocol::StFailed, the operation contains some more information abou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. Following error codes are defined in \c QNetworkProtoco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NoError - No error occu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Valid - The URL you are operating on is not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UnknownProtocol - There is no protocol implementation available for the protocol of the URL you are operating on (e.g. if the protocol is http and no http implementation has been register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Unsupported - The operation is not supported by the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Parse - Parse error of the UR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LoginIncorrect - You needed to login but the username and or password are wr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HostNotFound - The specified host (in the URL) couldn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 be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ListChlidren - An error occurred while listing the childr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Mkdir - An error occurred when creating a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Remove -An error occurred while removing a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Rename - An error occurred while renaming a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Get - An error occurred while getting (retrieving)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Put - An error occurred while putting (uploading)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FileNotExisting - A file which is needed by the operation doesn't ex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PermissionDenied - The permission for doing the operation has been den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 QNetworkOperation::errorCode() returns then one of these codes or maybe a different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f you use an own network protocol implementation which defines additional error 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 QNetworkOperation::protocolDetails() may also return a string which contains an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essage then which could e.g. be displayed for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ccording to this information it should be possible to react on err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ow, if you implement your own network protocol, you will need to tell about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hich occurred. First you always need to be able to access the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hich is processed at the moment. This can be done using \c QNetworkOperation::operationInProgress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hich returns a pointer to the current network operation or 0 if no operation is processed at the mo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ow if and error occurred and you need to handle it,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f ( operationInProgress()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operationInProgress()-&gt;setErrorCode( error_code_of_your_error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operationInProgress()-&gt;setProtocolDetails( detail ); // optional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emit finished( operationInProgress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tur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at's all. The connection to the \c QUrlOperator and so on is done automatically. Additional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f the error was really bad so that no more operations can be done in the current state (e.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f the host couldn't be found), call, &lt;b&gt;before emitting \c finished()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 QNetworkProtocol::clearOperationStack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ow, as error code you should use, if possible, one of the predefined error c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f \c QNetworkProtocol. If this is not possible, you can add own error codes -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just normal \c integers. Just be careful that the value of the error code doesn't confli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ith an existing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Documentation about the low-level classes like QSocket, QDns, etc. will be inclu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n the seperate network 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 good example to look at is in qt/extensions/network/examples/ftpclient. This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mplementation of a quite complete FTP Client, which supports uploading and down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files, making directories, etc. And all this is done using \c QUrlOpera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Look at QFtp (in qt/extenstions/network/src/qftp.cpp) or at the examp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qt/extenstions/network/examples/networkprotocol/nntp.cp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