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DIAL.COM - Copyright (c) Terry Love &amp; PowerLine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rights reserved, but no payment is requested for u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.  No guarantees are given other than it work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author and hasn't trashed 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||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imple 'shell' for Richard Russell's excellent VIDEOT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data terminal comms program.  It is for all those who prefer a di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parate .BAT files for different servic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AL will allow you to have up to 20 different entries in its di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each one fully configurable so that they can be used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different services, different access nodes, use different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lls VIDEOTEX with a suitable command line for the servic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you've specified.  When you exit VIDEOTEX you are back to the VT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AL.COM can be renamed to any valid MS-DOS executable file nam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d look for a dialling directory file with the same nam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P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run the program it will start off in 'create entry'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.PHN directory file.  It asks you a series of question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MAKEBAT.COM that comes with VIDEOTEX but with one or two ex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in.  It offers a default for each entry, you can accep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ust hitting return, over type the default (the 1st character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just hitting Enter discards the default) or clear the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blank by just hitting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AL asks if you want the Num Lock ON during VIDEOTEX.  If you h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101/102 key keyboard and normally have the NumLock set OFF but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uring VIDEOTEX then VTDIAL can set it on (whatever its initial 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lls VIDEOTEX and restore it to its original state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VTDIAL screen is the dialling directory displaying all th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new service hit the Insert key and answer the questions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service is set up the parameters for the first servic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offered for subsequ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n existing service to change some of the settings hit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ntry to edit.  NOTE: You can actually select the entry 3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 hit Home and then confirm by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 hit Home and select the entry by moving the highlight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using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hit Home and then type the letter for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n entry from the dialling directory hit the Delete key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using the same 3 methods as used to select an entry to ed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||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dback any comments re. VTDIAL to Richard Russell,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@rd.bbc.co.uk or by post to the address given in VIDEOTEX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