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Hard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O v e r v i e w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rocessor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Circuitry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mory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RAM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ROM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creen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erial Port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ower supply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EPROM's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oftwar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Expansion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achine Stat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ave power the Z88 is able to close down sections of its circui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not required for use. As areas of circuitry are clos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thought of as falling asleep. There are four states of drow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ccessively use less power. Note that states when the display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wake and Snooze) are often referred to as 'on' and the Coma state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'o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Awak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nooz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oz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Coma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Resetting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orms of reset which can be performed on the Z88. A Har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clears the memory, thus any files stored in memory will be l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all defaults and the real time clock. A Hard Reset is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flap, which covers the card slots at the front of the mach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the recessed reset button on the left hand side of the un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power socket. A Soft Reset is performed in the same wa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p firmly closed. A Soft Reset will reset many defaults and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alarms. However RAM files should be preserved, though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absolutely guaranteed, and the clock should not be affected.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an also be performed from the Index by using the Pu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Application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applications are designed so that the user can switch betw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another, possibly different instantia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When an application is interrupted and other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, it is said to have been pre-empted. When the pre-emption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s in the same state as it was before the interruption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as though nothing had happened. Sometimes the application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 up the screen after a pre-emption, the system will tell the applic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cessary. Because more than one application can be running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although only one runs, the others are dormant - the Z88 is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not multi-tasking) the resources of the machine must be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out. This means extra care must be taken in writing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rules, since a failure in one application is likely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for the machine which will effect other applications and sto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enu and help system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has a powerful system for entering commands through menu p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ages can also support a keystroke sequence and a help pag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o use this system the application writer simply has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 structure of the appropriate form in the application R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then generate all the menu and help pages and return keyboar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nu or a keystroke sequence is entered. The system can be se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lly in PipeDream; ROM space prevented the system having more help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se can be added on external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Devices and fil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/output scheme of the Z88 is based on named devices. File mem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keyboard, the printer and serial port are all treated a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device an application attempts to open a channel to the device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for file devices, otherwise just the device name), and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 handle is issued to reference that channel. There are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handles in the system (about 150), and although in practic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to run out, the possibility must be taken in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RAM filing system is divided into 5 devices. :RAM.0 accesse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:RAM.1, :RAM.2, :RAM.3 access RAM in slots 1,2 and 3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RAM device is :RAM.- which can use memory from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Originally the intention was that this would be used for scr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be lost if a soft reset occurred. Unfortunately a bug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/3.0 of the operating system means that if there are any files in :RAM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oft reset (or purge) occurs the system will almost inevitably cr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requiring a Hard Reset. :RAM.- is best avoided where possibl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do use it should be deleted immediately after use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V3.xx and V4 of the OZ operating system has fixed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may be stored without crashing the machine during a soft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isting the available devices note that the EPROM archiving sys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a device type interface. Also note that it is not possible to ad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o the system via application R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:RAM.n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:INP.0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:OUT.0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:SCR.0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:COM.0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:PRT.0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:NUL.0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:ROM.n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treams and Filter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eam is simply a communication channel associated with a handle.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can take input or send output to a stream. For exampl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convert binary to ASCII decimal numbers can direct its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 stream rather than store the result in a buffer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utput the contents of that buffer as a string. A filter is a gener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rforming simple transformations on character sequences. Text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ter and then pulled out again, having been process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transformations associated with the filter. Some system routine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as their input, requiring the application to have already sen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, and others as output, requiring the filter to be rea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Interrupt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uses interrupts extensively in its general operation. Unfortun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hardware it is not possible for the system to recognize and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from outside sources - it is uncertain what the system would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interrupt. The following are the sources of maskable interru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mediated by the BLINK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Keyboard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lap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UART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attery Low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Clock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askable interrupts come from two sources, and again they are medi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ower fail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Timeout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panded and Non-Expanded Machin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amount of memory in slot 1 the Z88 will either be expa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panded. With 128K or more of RAM in slot 1 the Z88 is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. This has the effect of increasing the maximum width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o 256 pixels from 96, increasing the default bad application size,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ASIC, from 8K to 40K, and expanding the number of user definab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6 to 64. If extra memory is required, but not these expanded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RAM should be placed in slot 2 (or less preferably in slot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of the OZ operating system automatically recognises the machine 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Z88 has been upgraded with 128K or more of internal RAM (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32K RAM). However this requires sol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Scree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a supertwist liquid crystal display, driven by the BLINK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able of displaying 640x64 pixels. This is usually arranged as 104x8 6x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characters and 16x64 bits of status information on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the OZ window). However an area of 10x8 characters on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screen is reserved by the system for the application name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names. This gives applications a working area of 94x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provides a screen driver, which operates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des to the screen, which provide a number of usefu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: six windows (with optional borders and banners) f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; up to 64 user defined characters; optional centering and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; tiny, bold, grey, inverted or flashing characters;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crolling; controllable bleeps; the greying and ungreying of wind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extra characters (such as box drawing, arrows and keyboard ic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vides access to all the display facilities of the machin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esolution graphics. High resolution graphics are generally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terface, so called because PipeDream uses it to make a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eing worked on. This is 64 pixels deep and is from 8 to 256 pixel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8 pixel steps. Note that the maximum width is 96 pixels if the Z88 h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28K RAM in slot 1, ie. is unexpanded. The interface allows on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line of pixels to be written at a time and there is no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back from the screen, so if necessary the application need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what has been written. It is possible to access the scre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although this is complicated and may interfer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so where possible the map interface is to be 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Assembler Workbench provides library routines for plotting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lines and sprites, and many other graphics utilities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rea. The library routines are properly interfaced with the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and can easily be integrated into applications.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suppli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Card Manage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slots at the front of the machine are the route by which mem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d external software can be provided. EPROM cards, used for arch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art of the card manager scheme, since they do not effect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outside of the Filer. RAM and ROM cards have effect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so the card manager exists to keep track of their movem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asic rule of the card manager is the machine must be on (ie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 up) and the computer in the Index popdown. At this stage RAM an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y be freely added. It is the removal of cards, howev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 RAM card is a dangerous business. If a card is removed, a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message will appear at the top of the OZ window and the Z88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keyboard. The machine should now be soft reset (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rd will not un-fail the machine because the data on the car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st), and with luck files in other RAM devices will be inta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guaranteed and it is recommended that files are backed up on EP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computer. Fortunately removing a RAM card need only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ircumstances, such as upgrading to a larger RAM. If a F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without removing a RAM card, then some of the RAM memory in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aulty, however a software crash can also cause a FAIL state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cards should only be removed from the Index, with the machine on.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card when not in the Index will result in a continuous high p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and a flashing INDEX symbol. The system will be locked until the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in its original slot. After replacement go to the Inde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remove the card. If an application on the ROM card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slot number next to the application name in the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list, and the card is removed, the system, once the fl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losed, will bleep and flash CARD in the OZ window. The card must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thing else can be done. Removing cards is very straight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you make sure the machine is switched on and close the fla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moval and insertion, to check that no rules have been disobe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Alarms, timeouts and batteri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larm occurs when the machine is in coma, the machine will be wok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d in lock out mode. This is indicated by a flashing LOCK-OUT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Z window. Lock out means that the keyboard is disabled and normal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stored by switching the machine off and on again using the tw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idea behind lock out is that an alarm may awake the Z88 in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or some such, and lock out means that any keys which may accid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will have no effect. The machine will remain awake unti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es or the machine times out. Lock out mode can be forced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APS LOCK before releasing the two shift keys when switching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 mechanism causes the machine to enter coma if it is 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for the time set in the panel. The period is set in minutes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where a value of zero means never timeout. Keypresses and reading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set the timeout count, meaning, for example, that if the Z88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page it will never timeout. The timeout mechanism can be us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by ensuring an unattended machine switches off after a short perio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ful to have the machine permanently awake, if waiting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ial por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attery power is getting low a battery low interrupt occurs and a BATT-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displayed in the OZ window. This is a warning that batteri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laced in the near future. If batteries are not replaced,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coma, the memory will be safe for days or even weeks. If machin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while the BATT-LOW symbol is present then eventually it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fail. This is marked by violent screen flickering and the machin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ma. It becomes increasingly difficult to awake the machine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memory integrity may be in danger and fresh batteries should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preferably a power supply should be attached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If possible batteries should always be replaced before a power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ccur. Do not continue to try and work with the machine after a power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el Cadmium rechargeable batteries supply a steady current until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ir charge, at which point the power they provide falls very shar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short period of time. Alkaline batteries lose their power slowly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charge falls the battery low warning can be given while ther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charge to keep memory safe. With NiCad batteries there is no war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n they will lose their charge, the first the user is likely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dramatic power fail. The consequence of this is that data los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when NiCads reach the end of their charge, therefor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use with the machine but may be used with grea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clock running and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 clock stopped and display on, ie. waiting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clock running and display off, ie. programming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clock stopped and display off, ie. machin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ice in slot n, 0=internal.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device, usually the keyboard, but can be 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 device, usually the screen, but can be 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Data sent to this device is processed b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whose settings are defined by the Printer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does nothing, but can be useful when you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nowhere, or get nothing from anywhere. Data s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away, reading returns an End of File message.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pplication in slot n, 0=internal. This devi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using the DOR routines described later, but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tion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press causes an interrupt which can wake the machin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o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f the machine is on, will switch it into Doz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for card insertion and removal. Note that the f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used when the machine is on, otherwise its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rocessor in the BLINK chip generates interru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OZ to display a warning message in the status area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 window) on the right hand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interrupts periodically so that the Z88 ca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and check any pend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the machine in a coma when power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hine has been inactive, but on, for the timeou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the panel, this interrupt occurs and puts the mach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. Note certain activities reset the timeout valu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key, or reading the clock. This latter i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not timeout when the Clo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running at 3.276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plex jobs are done by the BLINK gat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can address up to 4M of mem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dividing the 64K address space of 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to 4 16K segments. Each segment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ny of 256 16K banks, thus allowing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M. The first 64 banks are assigned t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the three card slots at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re assigned 64 bank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K internal, expandable by addition of extern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512K RAM may be soldered as intern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32K standard (requires also re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ircuitry).  Current available are 128K, 512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internal, expandable by addition of ROM cards.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operating system (OZ),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hooks for external applic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into the system. The underlying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internal ROM to be expanded to 51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odification of the motherboard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extra address lines, since only 128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64 pixels, usually divided into 104x8 6 pixe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16x64 pixels of status inform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righ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 port, configured as DTE, for connecting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unicating with other devices. Tx, Rx, CTS,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TS can be independently set and read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hardware handshaking are suppor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runs at the following baud rates: 75, 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, 1200, 2400, 9600, 19200, 38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atteries (4xAA, alkaline) or external 6.5V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. Note NiCad's are not suitable, lo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o quickly at the end of their lif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data at risk. Also even if the Z88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power supply, batteries should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feguards against power failure etc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ata to be lost in a machine with no batt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3 contains circuitry for programming EPROM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ircuitry unfortunately means that RAM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3 consume much more power than in slo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slot 3 is, therefore,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M. Note also that when the machine is power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ld (eg. for the first time)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hat an EPROM in slot 3 will be written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. Therefore, it is advisable to remove EP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Z88 has had no power and you are about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, 128K and 256K EPROM Ca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 operating system. Index (application coordina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(RAM filing system), Panel (for system setting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Ed (for printer settings), Imp Expor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other machines), Terminal (VT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), Alarm, Clock, Calendar and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ree fully blown applications: Pipe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dprocessor and spreadsheet), Diary and BAS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BC BASICZ8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ard slots at the front of the machine fo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PROM/ROM Cards. Expansion connector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 applications, but is normally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