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BHL,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DC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ME, compare null-terminated strings, one local,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BE,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BE, write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DE,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bytes to copy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local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does not work if the source pointer defines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