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CL, interna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use GN_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e may not be reused (GN_CL always returns IX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NA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