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PB, write byte to file,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CL,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EL, delete a fi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F, open file/resource (wildc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REN,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CL, internal close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EL, file delet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RM, file rea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WM, file writ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, get byte from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T, get byte from file (or device)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V, move bytes between stream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OP, internal open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T, write byte to file, device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REN, file renam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byte to be written to file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handle of file,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WP ($14),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SC ($01), escape, if device is :COM.0, :PRT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TIME ($02), if device :COM.0, :PRT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ROOM ($07), memory full on curr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