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PUR, purg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SIP, system input li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IN, read (wait for) character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TIN, read character from standard input,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XIN, exam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, keyboard pur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timeout is also reset, ie. running a loop with OS_P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_TIN in a loop never switches the machine off,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ever touche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