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2%GN_ERR, display an interactive error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4A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ESP, return an extended pointer to a system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ERC, get error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ERH, set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ESC, examine special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7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system error code to display equival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retur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CDE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....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GN_ESP which just displays the error message to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Calling GN_ERR with an invalid or fatal error mess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a box with the error message and "Press Q to Quit - fatal err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displayed, and subsequently will generate a RC_QUIT system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 error handler in place, which handles RC_WUIT, the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all stacks the screen underneath the err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H2%RC_QUIT%H2% is returned if the user wants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H2%RC_DRAW%H2% is returned if the user wants to resume and screen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H2%RC_SUSP%H2% is returned the user wants to resume and the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7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QUIT ($67), error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SUSP ($69), error not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DRAW ($66), error not fatal, windows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5,62%%CO:E,5,57%%CO:F,5,52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