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E LENGTH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VE HEA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OW HEA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VE FOO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OW FOO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/Page  1.#              WatchWord Named Commands               Page  1.#/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OT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command can be used on this to produce a list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0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2</w:t>
        <w:tab/>
        <w:t>-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6</w:t>
        <w:tab/>
        <w:t>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2</w:t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1</w:t>
        <w:tab/>
        <w:t>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5</w:t>
        <w:tab/>
        <w:t>-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6</w:t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8</w:t>
        <w:tab/>
        <w:t>ABOV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6</w:t>
        <w:tab/>
        <w:t>ABO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7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1</w:t>
        <w:tab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0</w:t>
        <w:tab/>
        <w:t>AL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1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0</w:t>
        <w:tab/>
        <w:t>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95</w:t>
        <w:tab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0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9</w:t>
        <w:tab/>
        <w:t>BELOW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7</w:t>
        <w:tab/>
        <w:t>BELO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4</w:t>
        <w:tab/>
        <w:t>BLA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3</w:t>
        <w:tab/>
        <w:t>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5</w:t>
        <w:tab/>
        <w:t>BOLDFAC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4</w:t>
        <w:tab/>
        <w:t>BOLDFACE 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3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2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85</w:t>
        <w:tab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2</w:t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0</w:t>
        <w:tab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</w:t>
        <w:tab/>
        <w:t>CLEAR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4</w:t>
        <w:tab/>
        <w:t>CLEA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7</w:t>
        <w:tab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0</w:t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3</w:t>
        <w:tab/>
        <w:t>COMM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3</w:t>
        <w:tab/>
        <w:t>COMM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6</w:t>
        <w:tab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</w:t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3</w:t>
        <w:tab/>
        <w:t>CREATE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5</w:t>
        <w:tab/>
        <w:t>CREATE ESC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9</w:t>
        <w:tab/>
        <w:t>CREATE ESC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5</w:t>
        <w:tab/>
        <w:t>CREATE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7</w:t>
        <w:tab/>
        <w:t>CREATE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1</w:t>
        <w:tab/>
        <w:t>CREATE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8</w:t>
        <w:tab/>
        <w:t>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6</w:t>
        <w:tab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2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3</w:t>
        <w:tab/>
        <w:t>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7</w:t>
        <w:tab/>
        <w:t>D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5</w:t>
        <w:tab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3</w:t>
        <w:tab/>
        <w:t>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1</w:t>
        <w:tab/>
        <w:t>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1</w:t>
        <w:tab/>
        <w:t>DISPLAY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5</w:t>
        <w:tab/>
        <w:t>DISPLAY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3</w:t>
        <w:tab/>
        <w:t>DIS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0</w:t>
        <w:tab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6</w:t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2</w:t>
        <w:tab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2</w:t>
        <w:tab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1</w:t>
        <w:tab/>
        <w:t>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2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0</w:t>
        <w:tab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6</w:t>
        <w:tab/>
        <w:t>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0</w:t>
        <w:tab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7</w:t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4</w:t>
        <w:tab/>
        <w:t>ERR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5</w:t>
        <w:tab/>
        <w:t>ERROR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35</w:t>
        <w:tab/>
        <w:t>ERR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99</w:t>
        <w:tab/>
        <w:t>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5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8</w:t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2</w:t>
        <w:tab/>
        <w:t>EXP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0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96</w:t>
        <w:tab/>
        <w:t>FIL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7</w:t>
        <w:tab/>
        <w:t>FIND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6</w:t>
        <w:tab/>
        <w:t>FI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9</w:t>
        <w:tab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1</w:t>
        <w:tab/>
        <w:t>F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4</w:t>
        <w:tab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1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3</w:t>
        <w:tab/>
        <w:t>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0</w:t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1</w:t>
        <w:tab/>
        <w:t>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9</w:t>
        <w:tab/>
        <w:t>FPRINT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5</w:t>
        <w:tab/>
        <w:t>F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6</w:t>
        <w:tab/>
        <w:t>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2</w:t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0</w:t>
        <w:tab/>
        <w:t>G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2</w:t>
        <w:tab/>
        <w:t>GET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3</w:t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4</w:t>
        <w:tab/>
        <w:t>G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8</w:t>
        <w:tab/>
        <w:t>H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3</w:t>
        <w:tab/>
        <w:t>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2</w:t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1</w:t>
        <w:tab/>
        <w:t>HEL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2</w:t>
        <w:tab/>
        <w:t>H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4</w:t>
        <w:tab/>
        <w:t>H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4</w:t>
        <w:tab/>
        <w:t>H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21</w:t>
        <w:tab/>
        <w:t>H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1</w:t>
        <w:tab/>
        <w:t>H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6</w:t>
        <w:tab/>
        <w:t>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3</w:t>
        <w:tab/>
        <w:t>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1</w:t>
        <w:tab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8</w:t>
        <w:tab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8</w:t>
        <w:tab/>
        <w:t>I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1</w:t>
        <w:tab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0</w:t>
        <w:tab/>
        <w:t>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</w:t>
        <w:tab/>
        <w:t>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0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0</w:t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8</w:t>
        <w:tab/>
        <w:t>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</w:t>
        <w:tab/>
        <w:t>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7</w:t>
        <w:tab/>
        <w:t>LP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8</w:t>
        <w:tab/>
        <w:t>LP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0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9</w:t>
        <w:tab/>
        <w:t>MACR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4</w:t>
        <w:tab/>
        <w:t>MACRO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</w:t>
        <w:tab/>
        <w:t>MACR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</w:t>
        <w:tab/>
        <w:t>MANNE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86</w:t>
        <w:tab/>
        <w:t>MAP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0</w:t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9</w:t>
        <w:tab/>
        <w:t>MES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0</w:t>
        <w:tab/>
        <w:t>MESS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9</w:t>
        <w:tab/>
        <w:t>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3</w:t>
        <w:tab/>
        <w:t>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9</w:t>
        <w:tab/>
        <w:t>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</w:t>
        <w:tab/>
        <w:t>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1</w:t>
        <w:tab/>
        <w:t>NO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8</w:t>
        <w:tab/>
        <w:t>NO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9</w:t>
        <w:tab/>
        <w:t>NO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1</w:t>
        <w:tab/>
        <w:t>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31</w:t>
        <w:tab/>
        <w:t>NO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1</w:t>
        <w:tab/>
        <w:t>NO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21</w:t>
        <w:tab/>
        <w:t>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4</w:t>
        <w:tab/>
        <w:t>NODISPLAY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6</w:t>
        <w:tab/>
        <w:t>NO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3</w:t>
        <w:tab/>
        <w:t>N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1</w:t>
        <w:tab/>
        <w:t>N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3</w:t>
        <w:tab/>
        <w:t>NOEXP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32</w:t>
        <w:tab/>
        <w:t>NOFIL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57</w:t>
        <w:tab/>
        <w:t>NOH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2</w:t>
        <w:tab/>
        <w:t>NOH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1</w:t>
        <w:tab/>
        <w:t>NO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22</w:t>
        <w:tab/>
        <w:t>NOMAP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0</w:t>
        <w:tab/>
        <w:t>NO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1</w:t>
        <w:tab/>
        <w:t>NO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8</w:t>
        <w:tab/>
        <w:t>NO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3</w:t>
        <w:tab/>
        <w:t>NO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4</w:t>
        <w:tab/>
        <w:t>NO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45</w:t>
        <w:tab/>
        <w:t>NO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0</w:t>
        <w:tab/>
        <w:t>NO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1</w:t>
        <w:tab/>
        <w:t>N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4</w:t>
        <w:tab/>
        <w:t>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5</w:t>
        <w:tab/>
        <w:t>OKIDA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0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4</w:t>
        <w:tab/>
        <w:t>OVER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1</w:t>
        <w:tab/>
        <w:t>OVERLA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2</w:t>
        <w:tab/>
        <w:t>OVER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</w:t>
        <w:tab/>
        <w:t>OVER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0</w:t>
        <w:tab/>
        <w:t>OVER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7</w:t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</w:t>
        <w:tab/>
        <w:t>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5</w:t>
        <w:tab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4</w:t>
        <w:tab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7</w:t>
        <w:tab/>
        <w:t>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0</w:t>
        <w:tab/>
        <w:t>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7</w:t>
        <w:tab/>
        <w:t>PAR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4</w:t>
        <w:tab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1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0</w:t>
        <w:tab/>
        <w:t>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2</w:t>
        <w:tab/>
        <w:t>PITC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1</w:t>
        <w:tab/>
        <w:t>PITCH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1</w:t>
        <w:tab/>
        <w:t>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4</w:t>
        <w:tab/>
        <w:t>PRINT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3</w:t>
        <w:tab/>
        <w:t>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7</w:t>
        <w:tab/>
        <w:t>PRINT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8</w:t>
        <w:tab/>
        <w:t>PRINT WAI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2</w:t>
        <w:tab/>
        <w:t>PRINT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0</w:t>
        <w:tab/>
        <w:t>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2</w:t>
        <w:tab/>
        <w:t>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0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6</w:t>
        <w:tab/>
        <w:t>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2</w:t>
        <w:tab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1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7</w:t>
        <w:tab/>
        <w:t>Q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1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1</w:t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0</w:t>
        <w:tab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2</w:t>
        <w:tab/>
        <w:t>REMOVE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4</w:t>
        <w:tab/>
        <w:t>REMOVE ESC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8</w:t>
        <w:tab/>
        <w:t>REMOVE ESC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4</w:t>
        <w:tab/>
        <w:t>REMOVE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6</w:t>
        <w:tab/>
        <w:t>REMOVE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9</w:t>
        <w:tab/>
        <w:t>REMOVE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6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3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9</w:t>
        <w:tab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3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6</w:t>
        <w:tab/>
        <w:t>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6</w:t>
        <w:tab/>
        <w:t>SEPARATOR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7</w:t>
        <w:tab/>
        <w:t>SEPARATOR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8</w:t>
        <w:tab/>
        <w:t>SEPARATOR 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2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1</w:t>
        <w:tab/>
        <w:t>S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</w:t>
        <w:tab/>
        <w:t>SET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0</w:t>
        <w:tab/>
        <w:t>SET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8</w:t>
        <w:tab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5</w:t>
        <w:tab/>
        <w:t>SHOWF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7</w:t>
        <w:tab/>
        <w:t>SHOWH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6</w:t>
        <w:tab/>
        <w:t>SHO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5</w:t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0</w:t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0</w:t>
        <w:tab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2</w:t>
        <w:tab/>
        <w:t>S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2</w:t>
        <w:tab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1</w:t>
        <w:tab/>
        <w:t>SPL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0</w:t>
        <w:tab/>
        <w:t>SP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5</w:t>
        <w:tab/>
        <w:t>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2</w:t>
        <w:tab/>
        <w:t>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09</w:t>
        <w:tab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8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5</w:t>
        <w:tab/>
        <w:t>S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5</w:t>
        <w:tab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3</w:t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56</w:t>
        <w:tab/>
        <w:t>TAB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20</w:t>
        <w:tab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3</w:t>
        <w:tab/>
        <w:t>T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1</w:t>
        <w:tab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4</w:t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2</w:t>
        <w:tab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2</w:t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2</w:t>
        <w:tab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</w:t>
        <w:tab/>
        <w:t>ZBLA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4</w:t>
        <w:tab/>
        <w:t>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1</w:t>
        <w:tab/>
        <w:t>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1</w:t>
        <w:tab/>
        <w:t>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0</w:t>
        <w:tab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1</w:t>
        <w:tab/>
        <w:t>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5</w:t>
        <w:tab/>
        <w:t>ZT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6</w:t>
        <w:tab/>
        <w:t>Z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