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G P/N 885-6009-37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 SAVER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using this product, please make several backup  cop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isk.    Store the original disk in a safe plac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backups are stored.  To use any program on  this 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.COM file for that program to your system disk  (CS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COM, SS.COM, or PSCTM.COM) and follow the instru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progra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 (Change-Speed) is  a  program  specifically  for  the  H/Z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 of  computers.   It runs under any version of MS-DOS.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hange the speed of  your  '200  to  the  same  spe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4.77Mhz IBM PC, and back again.  To change to th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, type the following at the MS-DOS system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S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back to  the  normal  speed  of  your  '200,  typ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t the MS-DOS system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S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(Dual Screen) is a program for any  H/Z-100  PC  system  (H/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/160/200  utilizing  both  the color graphics card (Z-309/4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high resolution monochrome card (Z-329).    DS  will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 MS-DOS version 2 or greater, and cause whatever tex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olor graphics card, to simultaneously  go  to  the 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ome  card.    This  means that any text appearing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screen will also appear on  the  high  resolution 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ome  screen.   When working with text processors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s the need for switching between two video modes.  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by typing the following at the MS-DOS system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S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P&gt; command installs DS permanently in memory,  and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 first.    Once  DS  is installed in memory, the d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an be turned off, and  then  back  on  agai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S O  &lt;-- turns monochrome scree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S D  &lt;-- turns monochrom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O&gt; and &lt;D&gt; commands will  have  no  effect  unless  the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is used first.  Typing 'DS' without any other let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letter, will cause 'HELP' information to appear.  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ompatible with modem programs, and should be turned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m.  The reason for this is, because  of  the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needed to refresh the monochrome screen.  During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coming into the modem port, will be lost.    N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atibilities, or detrimental effects should occu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 (Screen Saver) is a program specifically for  the  H/Z-100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 of  computers  (H/Z-150/160/200).  SS, will, after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 time of screen, and  keyboard  inactivity,  blan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graphics  screen  or  high  resolution monochr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eliminating the possibility of 'burned' phosphor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t.    Upon  any key entry, or any screen activity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nformation will be restored and updated.    Screen 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 in all video modes except modes 4 and 5 (mediu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graphics mode).  While the computer is running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two  modes,  Screen  Saver  is  bypassed  unti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o any other video mode.  These two  modes  are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games, and do not require Screen Saver.  Screen Sa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d by typing the following at the MS-DOS system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S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xx&gt; can be any two digit number from 01 to 60.  This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  the amount of time (in minutes) you want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ait for inactivity before blanking the screen.  If  you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S'  without  a  two  digit  number, or type in only 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aver will  display  a  'HELP'  message  on  your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Saver  is  a  'Terminate  and Stay Resident'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unloaded or disabled unless MS-DOS is re-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SS checks itself to see if  it  has  been  loaded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,  and will issue an error message if you try to load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time.  This protection scheme can possibly  be 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 another TSR program be loaded on top of Screen Sa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ept one of the interrupt vectors Screen Saver uses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why  it  is  best  to put Screen Saver in your 'AUTOEXEC.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which will cause it to be executed only once  upon  boo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aver can be used with other 'Terminate and Stay Resid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SR) programs such as DS (on this disk), Deskmate, etc.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 as to the loa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CT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CTM (Print SCreen utility for Text Modes)  is  design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conjunction with a graphic PSC (Print Screen) utilit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 it  to  work  in the text modes.  It allows you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of what is on the screen, including text  mode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nd specia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PSCTM, you must first copy PSCTM.COM to your system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time  you  boot  up, load your standard graphic PS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and then load PSCTM.  For example,  if  you  have  an  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,  and  use  PSCMPI,  you  would  load PSCMPI and PSCT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PSC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PSC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CTM will not load itself unless you have loaded a graphic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utility first.  The graphic print screen utilit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be a Zenith PSC program, but can be any one you migh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loaded your graphic PSC and PSCTM, you  can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creen at any time by pressing Shift-PrtSc.  If you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video mode, PSCTM will allow your graphic PSC to work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.   If you are in a text mode, PSCTM will save all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ers on the screen, switch to a graphic mode, and  repai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using  the  characters  saved.    It  will then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PSC program to print the screen.  Then  it  will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SCTM repaints the screen in a graphic mode  in 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inting it, it reproduces all characters and symbol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, but in all white on black.  When  it  restores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printing  it,  it will attempt to restore everythi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, including colors and/or reverse video.  A few program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SuperCalc3, use port accesses to set up the screen, and PSC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not restore everything exactly as it was.  In the  c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Calc3,  some  characters will be blinking after the rest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but you can fix  everything  by  accessing  a  HELP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ss F1) and then returning to your worksheet, or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programs disable the Print Screen interrupt while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.    If  a  program does this, neither PSCTM n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screen utility will work, but operation  will  be 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xit the offen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, DS, and SS -- Jim Buszkiewicz, H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CTM -- Pat Swayne, H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 Group is provided by Heath Company  as 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rvice  to  its  members for the purpose  of  fostering 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change of ideas to enhance their usage of Heath  Equipment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s  such,  little or no evaluation of the program(s) is  per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med.   The  prospective user is hereby put on notice  th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program  may  contain faults the consequences  of  whi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eath Company in general and the Heath Users' Group (HUG)  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rticular cannot be held responsible.   The prospective us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s, by virtue of obtaining and using these programs, assum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ull risk for all consequences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se  (this) program(s) were developed and tested on  MS-DO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3.10 and are believed to be free of  program  error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Group cannot predict that  the  program(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ill  perform  on future versions of MS-DOS.   However,  if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dependent program surfaces,  REMark will publish  a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known fixes for all products.   Individual attention to prob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ems  of this nature is not possible with a group as large 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urs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