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 Coce Translator (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T  is  a program that translates 8080 assembly languag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to 8088 (8086) assembly language.  In adition to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to run 8-bit CP/M programs under MS-DOS, IC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ching tool for those who understand 8080 assembly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rying to learn 8088 assembly language.   Studying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 program can help make the transition smooth.   IC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ed in two versions,  ICT.COM and ICT2.COM.   ICT.COM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y version of MS-DOS or Z-DOS,  while ICT2.COM is for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higher, and supports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eparing Source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 source files that you wish to translate using IC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 copied to MS-DOS or Z-DOS disks.   You can use the RD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upplied with MS-DOS or Z-DOS to copy the file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n  H/Z-150 series computer and Heath/Zenith  MS-DO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CPM  program can only read disks that are in H/Z-100 forma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CP/M-86 format.   You may need to enlist the help of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 H/Z-100 computer if you want to copy source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Z-89 format disks.   There are also commercial product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hat can read a number of "foreign" disk formats,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duces can be used to copy source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assembly source file usually have .ASM as their 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nce  MS-DOS assembly files also have that  extens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files  should be renamed so that the extension is  .A8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confusion.  The files should be in a format that i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le  with the Digital Research assemblers,  and may be upp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case.   The output from ICT will be files that are  ac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to the Microsoft MS-DOS assembler (MAS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T  cannot translate Z80 opcodes in either Zilog or TDL 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registers must be specified as B,  D,  H, and PSW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, DE, HL or AF.  If there are any lines in the sourc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T cannot translate,  they will be passed unchanged to th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ation  file.   Sometimes these passed lines can be hand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-DOS assembler.   For example,  suppose your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C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ddle three lines will be translated, but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will be passed unchanged.   The MS-DOS assembler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macro assembler,  and will accept all 5 lines.  Similar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containing  the  defined macro SWAPBC will  be  pass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but will be accepted by the MS-DO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CP/M system calls in the source program in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BDOS, they will be translated to CALL MDOS, and MDO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ly  defined at the beginning of the file.   If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any other form,  such as CALL 5,  they should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le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IC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 versions of ICT each use a slightly  differen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  To run ICT.CO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ICT [i:]SRCEFILE[.EXT] [o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SRCEFILE is the name of the file to translate,  [i: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drive  name  (to be specified if not the  current  dr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.EXT]  is an optional name extension,  and [o:] is  an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drive designation.   If the extension is left off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o be .A80.   If the output drive is left off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go to the same drive as the input.   The output 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s the input file, with .ASM as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CT2.CO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ICT2 S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RCEFILE  is  the source path name,  and DESTFIL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ath name.  In ICT2, no defaults are assum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upply a complete source and destinatio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input file has been opened, ICT will promp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irect translation.  (2) Interactiv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1  or  2 to select one of the options.   If you  select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will procede without any further interaction. 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 equivalents will be used for each 8080 instruction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2, the source file will be listed on the screen as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procedes,  and ICT will stop and prompt you for a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an instruction is encountered that can be trans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way.   Instructions that will cause a halt are 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PSW, POP PSW, INX, DCX, DAD, and all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 ORG instruction is encountered in the  sourc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rogram origin.  (2) Oth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2, the instruction will be basically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nchanged.  If you select option 1, the follow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ODE,DS:CODE,ES:CODE,S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OS    LABEL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de  is generated because it is assumed that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sembled as a .COM file rather than an .EX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OM  format more closely resembles the structur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bit  program.   The  &lt;argument&gt; is taken from  the  source 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.   Hopefully,  it  is either 100H or an ex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s to 100H,  because .COM files must start at 100H (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beginning of the program's segment).  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OS  is placed here so that CP/M system calls expressed as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DOS can be translated to CALL MDOS,  and will functio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ould rather access the system via  interrupt  21H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system interrupt) than a CALL, you can edit the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 and change all occurrences of CALL MDOS to INT  2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you will also have to make sure that the function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into  the AH register instead of the  CL  registe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ranslat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have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method  of  accessing  the  system  will  work  fo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 PSW and POP PS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source  program contains PUSH PSW or POP  PSW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ccumulator and flags.  (2) Accumulator only.  (3) Flag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1, PUSH PSW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L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P PSW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select option 1 not only in cases where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both  the accumulator and flags,  but when the progr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the intent is to place the accumulator in the upp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Pped double register.   Since the 8-bit accumulator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wer  half of the AX register on an 8088,  you  shoul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1 so that the accumulator value will wind up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target register after the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option 2,  PUSH PSW is translated to PUSH  AX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 PSW is translated to POP AX.   If you select option 3,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 is translated to PUSHF, and POP PSW is translated to P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X and DC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NX or DCX instruction is found in the source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ave and restore flags.  (2) Sa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store flags.  (4) INC or DE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X and DCX instructions in the 8080 do not affect any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e  equivalent INC and DEC instructions in the 8088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lags.  If you select option 1 when the above prompt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X B (for example)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2, it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3, it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th option 4,  it is translated to INC CX.   The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hoices is to allow you to produce an optimize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there  is more than one INX or DCX instruction  in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.  For example if your sourc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X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needed to save the flags through these instruction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select option 2 for the first INX,  option 4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option 3 for the third, and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d used option 1 each time, as ICT would do in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you would have generated 4 bytes of non-essent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CT finds a DAD instruction in your source program, i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fect carry only.  (2) Affect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8080,  double add (16-bit) instructions affect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 flag,  but in the 8088,  they affect all flags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ntains DAD B and you select option 1,  it is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R     S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SI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ot of code, but it ensures that only the carry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ed  as  a result of the add  instruction.   If  you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2,  DAD B would be translated directly to ADD BX,CX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study your source program carefully,  and select op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AD instructions whenever possible,  because it can s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8088,  conditional jump instructions are  short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s,  which means that the destination must be within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jump.   Non conditional jumps can be short or long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T comes to any jump instruction in your code, i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ong jump.  (2) Shor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you select option 1 and the jump is a conditional ju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ranslated  into  a short jump of  the  opposition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 non conditional long jump.   For example, i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 L_n is generated by ICT,  with n being a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 to  that  particular jump.   If you pick option 2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al  jump,  the  translated form will be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form.   If you pick option 1 for a non conditional  j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will be like the input,  but if you pick option 2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non conditional jumps,  you only need to select option 2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address&gt; is a forward reference,  and is a short (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bytes) distance away.   The Microsoft assembler will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ally  assemble a jump backwards as a short jump if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genaral  rule for determining when to select a short  or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 is to use a short jump if the destination label is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to 40 lines of code away from the jump  instructio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 good idea to have a printed listing of the source co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translating  available,  so  you can  easily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um choice when prompted by 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ntranslatable Lin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CT encounters a line that it cannot translate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active mode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BOVE LINE NOT TRANSLA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elow the untranslated line as it lists the sour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ICT Statistic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ICT  has  completed the translation of a  source  fi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tatistical information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source:    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lines:   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/empty lines: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anslatable lines:  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tem is a count of all lines in your source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is a count of all lines that were translated,  even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 is identical to the original.   The third item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 of empty lines or lines that contain only a  com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item is a count of lines containing instruction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by ICT, such as MACRO,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nding Trouble Area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ICT  has completed its translation of  your 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load  the output file into an editor and check for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cause trouble when the program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umber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ing that could be trouble is the use of a defined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be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EQU     5CH                     ;DEFAUL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CR   EQU     FCB+32                  ;FCB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FCBCR,AL       ;CLEAR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SM assembler would generate an error message when it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last line in this code.   To correct the problem,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inition of FCB,  and place it in the  origin  header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ODE,DS:CODE,ES:CODE,S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OS    LABEL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5CH     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LABEL   BYTE    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co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example points out another problem that can occur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assembly, but when the program is run.  If a program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using the default FCB,  which was filled by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,  the  current record byte (in the FCB) MUST be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le is read.  MS-DOS will NOT clea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-Of-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rogram that reads disk files may have code in it  that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(after trans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RE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MDOS                    ;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L,AL                   ;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ENDREAD                 ;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unction properly, this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RE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MDOS                    ;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1                    ;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EN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using zero in AL (previously A) as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read was OK and any non-zero as an indication th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file  has been reached,  you should use 1 in  al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on of the end of the file and anything else as as a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indication.   This is because there can be partial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,  and  if a partial record is read,  the AL regis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3.  If the program assumes that non-zero mean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,  the data in the partial record will not be 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or High Component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8080 programs,  the byte operand of an instruction ma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or high component of an address.   The original code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     BUFFER AND 0FFH ;AT START OF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DS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d cod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BUFFER AND 0FFH      ;AT START OF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DB      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 will generate an error message at the CMP AL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e correct code will still be generated.   However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he program to assemble without errors,  you shoul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LOW (OFFSE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P/M  assembler  allows you to specify an  apostroph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by placing two single quote marks together.  A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ne that looks l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That''s the ans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S-DOS  assembler  will not accept this,  so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"That's the ans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the  8088 has more registers  than  the  8080,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eserve more stack space if they set their own stack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something like this in the orig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     64              ;RESERV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DS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translat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64 DUP (?)              ;RESERV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DB      0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only  should the stack space be enlarged here,  but the 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ve cannot take a zero argument,  so these line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256 DUP (?)             ;RESERV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LABEL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 of space reserved here (256 bytes) is  adequ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ranslated programs.   You should be aware,  however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S-DOS runs a .COM program,  it places the stack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gment into which it places the program, 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set your own stack at all unless the program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segment (from the end of the program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) as a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S-DOS  assembler  requires that the END  statemen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bel (START) should be at the beginning of the program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struction after the OR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MOV  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iting a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P/M,  there  are several ways used to exit from  a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include  a simple RET statement (where the stack 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ltered), the DOS exit function (function 0), and jum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 warm boot entry.  Most methods will work in a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except the BIOS warm boot entry.  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r program exits, and alter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IOS Cal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P/M program may have calls to the CP/M BIOS in  it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to be run on an H/Z-100,  there are equival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BIOS standard I/O routines (not the disk routines) in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or  MS-DOS BIOS,  but they are  accessed  differentl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you want to use should be defined before the CODE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 statement  at the beginning of the program as in  thi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NIN  LABEL   FAR                     ;DEFINE BIOS CONS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NOUT LABEL   FAR                     ;DEFINE BIOS CONS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the ORG address for these routines is  iden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ance  of their CP/M equivalents from the CP/M BIOS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entry.   In the program,  these routines can then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AL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BCONIN                  ;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sembler  will create the proper type of CALL (a far 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encounters BIOS calls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omputer is an H/Z-150 type, there are BIOS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used to replace some CP/M BIOS calls,  but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 equivalents  of the CP/M routines,  and are accessed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.    You  should study the MS-DOS Programmer's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  to  determine  how to translate any CP/M  BIOS  call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WSCON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WSCON.A80  is supplied to provide  an  exerci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ng  code.   It  contains some of the problems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so you should look for them before you assembl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code.   (Hint:   the code returned by a disk read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OFFLG.  Be sure that you change the code that looks at EOF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change the end-of-file check.)  After you hav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and corrected it, you can assemble i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B:WSCON,B:WS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B:WSCON,B:WS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B:WSCO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B:WSCON B:WS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B:WS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 commands assume that MASM,  LINK and EXE2BIN  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A:,  and  WSCON.ASM is on drive B:.   After  you 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CON,  you can use it to convert text files to WordSta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il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SCON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:  is a drive designation, and FILENAME.EXT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  The output will be a file called FILENAME.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