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CP/M UTILITIES by 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HUG PART NO. 885-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 disk  contains  utilities  for  listing  directory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ing printers, and testing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19.COM -- This program prints an alphabetized list of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disk,  using  the  special features of the H19/H89  or  H/Z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to produce an easy-to-read display.   It displays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 files on the screen at a time,  showing the file name,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's,  and  attributes of each file (see your CP/M Interfac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 a discussion of file attributes).   Attributes are show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ing the character with the attribute set in reverse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isk has more than 80 files, DIR19 will display the firs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rompt  you to hit RETURN.   It will then display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age" of files,  and continue this process for a maximum of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  You can type Control-C instead of RETURN to exit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the last page is displayed.  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19 prints the number of files found,  the total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used (by all files,  not just those shown), 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 free.  DIR19 takes argu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IR19 [drive][filename.typ] [user no.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[drive] is a drive disignation,  such as A:,  B:, et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 be  left off if you want to see the current  drive's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file name [filename.typ] can be left off to show al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an be ambiguous (wild cards) to show groups of file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 can be specified following the drive and/or file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files in a user space other than the current one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user number,  if any,  the letter N causes DIR19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phabetization  and show files in their "natural"  order. 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ome examples of the use of DIR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DIR19                       Show  all  files  on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drive (in the current user n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IR19 A: N                  Show  all files on A:,  with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betiz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DIR19 *.BAS 10              Show all files of type .BA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current drive in user no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DIR19 B:D*.*                Show  all  files on B:  that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with the let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DIR19 C: 5N                 Show all files on C:  in user no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without  alphabetizing. 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there is no space between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number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venience,  you can rename DIR19.COM to D.COM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to  display a directory simply by typing D followed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19.ASM -- The source for DIR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IR.COM  and PDIR25.COM -- This program works  like  DIR19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 output goes to a printer.  PDIR25 uses H/Z25 graphic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R is for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R.ASM -- The source for 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ID.COM  -- This program allows you to enter a  volu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label  that  are  written  to your disk  in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.SYS.   The  DIR19 and PDIR programs will print  the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 and  label of the disk at the top of the screen  or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you  use them on a disk that has an  IDENT.SYS  file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19  to  show the directory on this disk to see what  it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ET25.COM  -- This  program  allows you to set option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Z25 printer before use.  To use this progra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SET25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rgument be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- se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-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- set 13.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- set 16.5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- set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-- set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SET25 without an argument to see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25.ASM is the source for PSET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ETMX.COM  -- This  program is like PSET25,  but  for  the  MX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The arguments it tak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- se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- set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- set emphasiz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- set normal printing (cancel 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- set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- set 7/72"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- set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SETMX without an argument to see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MX.ASM is the source for PSET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For  convenience,  you may want to rename the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 you select to PS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for HRUN users:   DIR19, PDIR, and the two PSET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 assembled  for  use with the HRUN HDOS  emulator  (885-122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set  the parameter HRUN in the .ASM file to  TRUE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mble  with the CP/M assembler.   Then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.ASM file to produce the .A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R.COM  -- This  program  lets you type  information 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and send it to your printer.  You can include any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s  or  control codes required by  the  printer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 character  you wish to send is one that CP/M  inter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uch as Control-P),  you can send it by combining the symbol "^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haracter (for example ^P for Control-P)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you how to use it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.ASM -- The source for T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WHEEL.COM  -- This  program  prints all of the character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isy wheel printer's printwheel in two columns on a singl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cluding  the  two "hidden" characters on Diablo  96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wheels),   along  with  the  decimal  ASCII  valu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.   An argument describing the printwheel ma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the command line to be placed at the head of the  pag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WHEEL TITA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 cause "COMPLETE CHARACTER SET ON PRINTWHEEL TITAN 10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HEEL.ASM -- The source for P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SCON.COM -- This program converts conventional text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 used  by  Wordstar for document files. 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 a  file  created  by another editor  and  load  i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for justification, etc.  To use WSC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SCON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 FILENAME.TXT  is the name of the  file  to  conver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will have the same name with .WS as its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ny TAB characters in a text file to be used with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document mode should be expanded to spaces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ON.  You can do it with P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P FILENAME.SPC=FILENAME.TXT[T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SCON FILENAME.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ON.ASM -- The source for W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.COM  -- This  program  lets  you test  and/or 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ion  speed  of  any  5.25 inch  drive  on  any  Heath/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 (H8, H/Z89,90, H/Z100) using a Heath/Zenith control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ath/Zenith CP/M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OTATE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[drive] is the letter of the drive to test, 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printed.  NOTE: the rotation speed adjust contr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ndon drives is a small helical potentiometer located o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 board on the back of the drive, near the flat cable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rive speed should be adjusted to within 1  percent  (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how between 990 and 1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.ASM -- The source f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rograms on this disk are by Patrick Swayne,  HUG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ID,  which was previously released on disk 885-1213.   DIS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vin F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Mechanic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pton, MA 01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   Heath Users' Group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Heath Users' Group is provided  by Heath Company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ervice to its members  for the purpose  of fost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exchange</w:t>
        <w:tab/>
        <w:t>of ideas to enhance  their usage of He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quipment.  As such,</w:t>
        <w:tab/>
        <w:t>little</w:t>
        <w:tab/>
        <w:t>or no evaluation  of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(s) is performed. The prospective user is here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ut on notice that the program  may contain  faults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sequences</w:t>
        <w:tab/>
        <w:t>of which Heath Company in general 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Users' Group (HUG) in particular  cannot  be he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ponsible.</w:t>
        <w:tab/>
        <w:t>The prospective  user  is,  by virtue 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taining and using these programs,  assuming full 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or all consequences. 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(this) program(s)  were developed  and tested 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/Zenith CP/M  2.2.03  and believed  to be free 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errors.   The Heath Users' Group cannot predi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at the program  will perform  on future  versions 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P/M.   However,   if  a  version   dependent  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rfaces,  REMark will publish  all known fixes for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ducts.   Individual  attention  to problems  of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ture is not possible with a group as large as ou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