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MP.COM - Version 3.52 - 30-De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DUMP Utility for Zenith Z-100 &amp; Z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, 1986, Bordel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  is a utility that allows reproduction of a comple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on  a  dot  matrix  printer,  including  both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without having to exit the current program.  The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may  be  loaded  manually  (by  entering  SCDMP&lt;c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via 'autoexec.bat', into memory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ession where it remains resident until needed. 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stationary  screen,  simply  press  &lt;SHIFT-F12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00   or  &lt;SHIFT-PrtSc&gt;  for  the  Z-150  which 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-5 and  activates  the  screen  dump.  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  sideways   to  more  appropriately  match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.  For the Z-150, SCDMP will dump graphics on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graphics mode (CGA modes 4, 5, or 6) (&lt;SHIFT-Prt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ROM based text dump in other video modes). 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Z-100  under ZPC, a special Z-150 ver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embled with ZPC switch set to TRUE) to make  all  th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 Z-100, the program allows a choice of which col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deo RAM is dumped (if the user has all banks of  color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his  Z-100).   The  number  of  VRAM banks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determined by SCDMP  upon  initial  load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version,  entering  a  &lt;B&gt; for blue, &lt;R&gt; for red, &lt;G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or &lt;A&gt; for all banks immediately  after  the  &lt;SHIFT-F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elect  the  VRAM  bank to be printed.  If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&lt;A&gt;ll banks is the default.  If only one bank of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is installed, only the green bank can be dumped.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  will  cause  only  the  text  on  the  screen 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Z-150, you can option to print only text, even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mode, by entering a &lt;T&gt; for text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-PrtSc&gt;.  However, if in the Z-150 text mode (modes 0,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or 3) then only screen text can be dumped (using the 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), even if SCDMP is set for graphics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allows the printing of the screen image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or negative.  Entering a &lt;P&gt; for positive  or  &lt;N&gt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 after the &lt;SHIFT-F12&gt; or &lt;SHIFT-PrtSc&gt;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printed.  When set to negative  image,  text  on 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is  printed  as black on whit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for SCDMP.  A positive image would appear as whit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a   black   background.    This  provides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when  printing  complicated  artwork  using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also  allows  multiple  density prin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using a higher dot density in graphics  mod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supports such.  For those printers that do not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 is  achieved  by  overprinting each l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n &lt;H&gt; immediately after the &lt;SHIFT-F12&gt; for  Z-1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-PrtSc&gt;  for  Z-150  or  color  selection 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o use a higher density mode for printing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is normal or standar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also  allows a choice of printing the twenty-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(only  if  displayed  for  the  Z-100).   Entering  a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&lt;SHIFT-F12&gt; for Z-100 or &lt;SHIFT-PrtSc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50  or  color or density selection will cause SCDMP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5th line even if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also  allows  the  default  values  fo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to be changed at any time after the program is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a  &lt;C&gt;  after  any  of the above setting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the default  values  only.   They  will  be  res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 and  a  beep  will  sound  to confirm the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not be dumped.  To  determine  the  curren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 at  any  time,  enter  a &lt;Q&gt; after the &lt;SHIFT-F12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00  or  &lt;SHIFT-PrtSc&gt;  for  Z-150  and  the  de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three seconds is allowed after initiation of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efault values are assumed.  Note:  if  opera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to  8  MegHz  clock  speed,  set CLOCK_8 to TR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 entry  time,  and  reassemble   the   program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fault  values  can also be changed at the time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of screen dump, by entering the appropriate chan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DMP wxy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= &lt;B&gt;lue, &lt;R&gt;ed, &lt;G&gt;reen or &lt;T&gt;ext       for the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= &lt;T&gt;ext                                 for the Z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&lt;P&gt;osi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&lt;H&gt;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&lt;D&gt;o not dump 25th line, unles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allow SCDMP to be set up with the proper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.  Activation would  not  require  the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&lt;SHIFT-F12&gt;  or  &lt;SHIFT-PrtSc&gt;.   This mak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 from within another program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event  that  it  is necessary to stop the prin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entering &lt;ESC&gt; during printing of the screen will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 can be activated from within many popula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an,   GW-BASIC   (or   ZBASIC),  Graftalk,  ZDS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Z-Chart, and others.  SCDMP will not work on the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tus 123 or Watchword  (Ver  2.08  or  earlier)  a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bypass the MSDOS 'get character' call.  SCDMP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operational  'standard'  created  by  Zenith's  PSC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both graphics and text ar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requires  MSDOS  operating system (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) on a H/Z-100 or H/Z-150 (CGA modes only) compu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currently supported are the C.  Itoh 8510/1550 (with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)  and  M24LQ/1570,  NEC  8023A,  Epson MX/RX/FX/EX and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with Graftrax,  Star  Micronics  Gemini  Series, 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ne Series, Zenith/MPI 99/150 Series, Anadex Silent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,   IBM  Proprinter,  IDS  Paper  Tiger,  Hewlett 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, DEC LN03 laser and LA100 Series and  Toshiba  3-in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lie L. Bord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53 Fern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edlands, CA  9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714-793-8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Information Systems (Original Graphics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Zenith Data Systems (Interrupt-5 Handling from PS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   .DOC</w:t>
        <w:tab/>
        <w:t>Screen Dum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CI8.100</w:t>
        <w:tab/>
        <w:t>Z-100 Version for C. Itoh 8510/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CI8.150</w:t>
        <w:tab/>
        <w:t>Z-150 Version for C. Itoh 8510/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CI8.ZPC</w:t>
        <w:tab/>
        <w:t>Z-100 ZPC Version for C. Itoh 8510/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CIQ.100</w:t>
        <w:tab/>
        <w:t>Z-100 Version for C. Itoh M24LQ/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CIQ.150</w:t>
        <w:tab/>
        <w:t>Z-150 Version for C. Itoh M24LQ/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CIQ.ZPC</w:t>
        <w:tab/>
        <w:t>Z-100 ZPC Version for C. Itoh M24LQ/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NEC.100</w:t>
        <w:tab/>
        <w:t>Z-100 Version for NEC 8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NEC.150</w:t>
        <w:tab/>
        <w:t>Z-150 Version for NEC 8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NEC.ZPC</w:t>
        <w:tab/>
        <w:t>Z-100 ZPC Version for NEC 8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CIT.ASM</w:t>
        <w:tab/>
        <w:t>Source for C. Itoh 8510/1550/M24LQ and NEC 8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EPX.100</w:t>
        <w:tab/>
        <w:t>Z-100 Version for Epson MX/RX/FX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EPX.150</w:t>
        <w:tab/>
        <w:t>Z-150 Version for Epson MX/RX/FX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EPX.ZPC</w:t>
        <w:tab/>
        <w:t>Z-100 ZPC Version for Epson MX/RX/FX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EPQ.100</w:t>
        <w:tab/>
        <w:t>Z-100 Version for Epson LQ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EPQ.150</w:t>
        <w:tab/>
        <w:t>Z-150 Version for Epson LQ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EPQ.ZPC</w:t>
        <w:tab/>
        <w:t>Z-100 ZPC Version for Epson LQ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IBM.100</w:t>
        <w:tab/>
        <w:t>Z-100 Version for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IBM.150</w:t>
        <w:tab/>
        <w:t>Z-150 Version for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IBM.ZPC</w:t>
        <w:tab/>
        <w:t>Z-100 ZPC Version for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EPS.ASM</w:t>
        <w:tab/>
        <w:t>Source for Epson and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GEM.100</w:t>
        <w:tab/>
        <w:t>Z-100 Version for Star Micronics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GEM.150</w:t>
        <w:tab/>
        <w:t>Z-150 Version for Star Micronics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GEM.ZPC</w:t>
        <w:tab/>
        <w:t>Z-100 ZPC Version for Star Micronics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GMX.100</w:t>
        <w:tab/>
        <w:t>Z-100 Version for Star Micronics Gemini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GMX.150</w:t>
        <w:tab/>
        <w:t>Z-150 Version for Star Micronics Gemini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GMX.ZPC</w:t>
        <w:tab/>
        <w:t>Z-100 ZPC Version for Star Micronics Gemini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GEM.ASM</w:t>
        <w:tab/>
        <w:t>Source for Star Micronics Gemini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OKI.100</w:t>
        <w:tab/>
        <w:t>Z-100 Version for Okidata Mic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OKI.150</w:t>
        <w:tab/>
        <w:t>Z-150 Version for Okidata Mic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OKI.ZPC</w:t>
        <w:tab/>
        <w:t>Z-100 ZPC Version for Okidata Mic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OKI.ASM</w:t>
        <w:tab/>
        <w:t>Source for Okidata Micr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MPI.100</w:t>
        <w:tab/>
        <w:t>Z-100 Version for Zenith/MPI 99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MPI.150</w:t>
        <w:tab/>
        <w:t>Z-150 Version for Zenith/MPI 99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MPI.ZPC</w:t>
        <w:tab/>
        <w:t>Z-100 ZPC Version for Zenith/MPI 99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MPI.ASM    Source for Zenith/MPI 99/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ANA.100</w:t>
        <w:tab/>
        <w:t>Z-100 Version for Anadex Silent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ANA.150</w:t>
        <w:tab/>
        <w:t>Z-150 Version for Anadex Silent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ANA.ZPC</w:t>
        <w:tab/>
        <w:t>Z-100 ZPC Version for Anadex Silent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ANA.ASM    Source for Anadex Silent 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IDS.100</w:t>
        <w:tab/>
        <w:t>Z-100 Version for IDS Paper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IDS.150</w:t>
        <w:tab/>
        <w:t>Z-150 Version for IDS Paper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IDS.ZPC</w:t>
        <w:tab/>
        <w:t>Z-100 ZPC Version for IDS Paper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IDS.ASM</w:t>
        <w:tab/>
        <w:t>Source for IDS Paper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HPL.100</w:t>
        <w:tab/>
        <w:t>Z-100 Version for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HPL.150</w:t>
        <w:tab/>
        <w:t>Z-150 Version for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HPL.ZPC</w:t>
        <w:tab/>
        <w:t>Z-100 ZPC Version for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HPL.ASM    Source for Hewlett Packard LaserJet (+/50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DCD.100</w:t>
        <w:tab/>
        <w:t>Z-100 Version for DEC LA100/LA210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DCD.150</w:t>
        <w:tab/>
        <w:t>Z-150 Version for DEC LA100/LA210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DCD.ZPC</w:t>
        <w:tab/>
        <w:t>Z-100 ZPC Version for DEC LA100/LA210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DCL.100</w:t>
        <w:tab/>
        <w:t>Z-100 Version for DEC LN03/LN03+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DCL.150</w:t>
        <w:tab/>
        <w:t>Z-150 Version for DEC LN03/LN03+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DCL.ZPC</w:t>
        <w:tab/>
        <w:t>Z-100 ZPC Version for DEC LN03/LN03+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DEC.ASM    Source for Digital Equipment Corporat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TOS.100</w:t>
        <w:tab/>
        <w:t>Z-100 Version for Toshiba 3-in-On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TOS.150</w:t>
        <w:tab/>
        <w:t>Z-150 Version for Toshiba 3-in-On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TOS.ZPC</w:t>
        <w:tab/>
        <w:t>Z-100 ZPC Version for Toshiba 3-in-On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TOS.ASM    Source for Toshiba 3-in-On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-RL.SKL</w:t>
        <w:tab/>
        <w:t>Skeleton versions for use in buil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-LR.SKL</w:t>
        <w:tab/>
        <w:t xml:space="preserve">  for your unique printer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DMP   .BAT</w:t>
        <w:tab/>
        <w:t>Batch file for auto load of SCD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(rename the appropriate program to SCDM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5    .BAS</w:t>
        <w:tab/>
        <w:t>Sample BASIC program to call in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5    .ASM</w:t>
        <w:tab/>
        <w:t>Source for assembly subroutine to call in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5    .BIN    Assembled subroutine for call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T5   .BAS    Sample basic program for Compiler to call in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T5   .ASM    Source for assembly subroutine to call in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T5   .OBJ    Object file for linking with Compile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 .BAS    Sample BASIC Compiler file to set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 .ASM    Source for assemble routine to set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 .OBJ    Object file to link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GRAF .BAS    Sample BASIC Compiler file to set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graphics (Z150) or all banks (Z100)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GRAF .ASM    Source for assembly routine to set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raphics (Z150) or all banks (Z100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GRAF .OBJ    Object file to link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IGH .ASM    Source for assembly routine to set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high densit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IGH .OBJ    Object file to link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TAN .ASM    Source for assembly routine to set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standard densit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TAN .OBJ    Object file to link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25L  .ASM    Source for assembly routine to set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25 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25L  .OBJ    Object file to link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24L  .ASM    Source for assembly routine to set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24 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24L  .OBJ    Object file to link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S  .ASM    Source for assembly routine to set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positive imag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S  .OBJ    Object file to link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NEG  .ASM    Source for assembly routine to set SC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negative imag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NEG  .OBJ    Object file to link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 the  version of the screen dump required by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application.   Rename  the  version  to  SCDMP.COM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or Z-100    REN SCDMPxxx.100=SCD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or Z-150    REN SCDMPxxx.150=SCD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or ZPC      REN SCDMPxxx.ZPC=SCD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screen dump program into resident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CDMP&lt;cr&gt;  or   SCDMP wxy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gn-on  message  will  display  the  version 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pplication with instructions for  dumping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 instructions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o dump screen, type:  &lt;SHIFT-F12&gt;[U][V][W][X][Y]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[U = &lt;A&gt;ll, &lt;B&gt;lue, &lt;R&gt;ed, &lt;G&gt;reen or &lt;T&gt;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[V = &lt;N&gt;egative or &lt;P&gt;ositive 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[W = &lt;S&gt;tandard or &lt;H&gt;igh dens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[X = &lt;D&gt;o not dump 25th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 = &lt;C&gt;hange default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Z = &lt;Q&gt;uery default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:  bank=A  image=N  density=S  dump 25th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o abort dump during printing, type: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o dump screen, type:  &lt;SHIFT-PrtSc&gt;[U][V][W][X][Y]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[U = &lt;G&gt;raphics or &lt;T&gt;ext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[V = &lt;N&gt;egative or &lt;P&gt;ositive 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[W = &lt;S&gt;tandard or &lt;H&gt;igh dens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[X = &lt;D&gt;o not dump 25th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 = &lt;C&gt;hange default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Z = &lt;Q&gt;uery default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:  mode=G  image=N  density=S  dump 25th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o abort dump during printing, type: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  &lt;SHIFT-F12&gt;[U][V][W][X][Y][Z]   for   the   Z-100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-PrtSc&gt;[U][V][W][X][Y][Z]   for  the  Z-150  will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 the  current  program,  dump  the  scre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and return to the current program with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code  is provided along with the assembl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bove printers.  This is done to allow the user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his specific printer or desires.   Comme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liberally  included in the source code. 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ming is requir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versions of the SCDMP program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 of  the  graphics  byte the printer considers a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  and   most   significant   bits.    This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 determines  which  direction to scan VRAM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C Itoh requires a scan from right to lef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 requires  a  scan  from  left to right.)  U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results in characters being printed in reverse 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 Another  approach  could  have been taken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such  as  using  only  one  version  and  shif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byte  to eliminate the reverse character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sulted in a slightly larger executable program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pproach of scanning the memory  table  in  rever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a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in  routines requiring change for adaptio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_PSC</w:t>
        <w:tab/>
        <w:tab/>
        <w:t>Printer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SPC</w:t>
        <w:tab/>
        <w:tab/>
        <w:t>Spacing to center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_G(K,L,S)</w:t>
        <w:tab/>
        <w:t>Printer graphic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COL</w:t>
        <w:tab/>
        <w:tab/>
        <w:t>Graphics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</w:t>
        <w:tab/>
        <w:tab/>
        <w:t>Printer res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general areas  of consideration,  howeve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depend up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keleton versions of the program are also provided as 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uilding a program for a non-supported printer. 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present an outline for both options of scanning the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/Z-150 screen depending on your  specific  type  of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is data and a little trial and error on the user'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ccessful product for a unique printer can be develo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leton versions may not be as useful in developing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 of  the  laser printers, however the rout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HPL.ASM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note,  if the unique printer is capable of only 7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graphics, the routines used in SCDMPOKI.ASM,  SCDMPMPI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CDMPDEC.ASM will provide good examples to use i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The Okidata Microline series printers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bit graphics, the 8th bit is ignored.  The MPI and DEC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display only 6-bit graphics, with the 7th bi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haracter indicator.  A bit shifting routine (SHFT_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dded and routines DO_BYTE, LNS, and DO_COL we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all eight bits we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 new 24 pin printers, routines to convert an 8 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24 bit data string were used.  These were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 in  SCDMPHPL.ASM.  Thess routines labeled ADJ_BY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in SCDMPEPS.ASM, SCDMPCIT.ASM, and SCDMPTO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assemble  the  program after modification, place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sk with MASM.COM, LINK.COM, and EXE2BIN.COM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ata disk with the  modified  version  of  SCDMP.AS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:.  Execu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M B:SCDMP,B:SCD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B:SCDMP,B:SCD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2BIN B:SCDMP.EXE B:SCD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B:SC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B:SCDM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INT_5 without &lt;SHIFT-F12&gt; or &lt;SHIFT-PS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ample  files  INT5.BAS,  INT5.ASM,  INT5.BIN,  CINT5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T5.ASM, and CINT5.OBJ provide some examples of  how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MP  from  with  a  routine in one of your ow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and compilation instructions are included as r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.  SCDMP can also  be  called  from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in assembler, Pascal, Fortran, C, etc.  by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switch settings without &lt;SHIFT-F12&gt; or &lt;SHIFT-PS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settings can also be changed from within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ETTEXT.ASM and SETGRAF.ASM are examples  for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nk/mode  switch.  These can be linked to a compil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TTEXT.BAS or SETGRAF.BAS) or other  languag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SCDMP  from graphics mode to text mode and re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pproach can be used for other switch  settings,  a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 in  memory  are  fixed  and  known  (see SETHIGH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TAN.ASM,    SET25L.ASM,    SET24L.ASM,    SETPOS.ASM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NEG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