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UG P/N 885-3040-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software has the capability of recove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ay have gotten accidentally erased, why not play it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ke several backups of this disk. Use one of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ies such as COPY, or DISKCOPY to make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 (this) program(s) were developed and tested on  MS-DO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3.10 and are believed to be free of  program 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 perform  on future versions of MS-DOS.   However,  if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is a trademark of Micro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