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'C' cross 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REF  is  a C language cross reference utility.  Unlike other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tilities, CXREF allows  complete  control  over  what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d.  For instance, you can cross-reference only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.  Or, just library functions.  The output from CXRE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rected  to any valid device or file on your system, ye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atus  information  is  always  displayed  on  the  screen.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re  held  in  a  special  file  which is read in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is allows the library cross-reference list to  grow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 library.   No  more  listing of library functions that you hav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usage for CXREF is "CXREF name [switches] [&gt;redirection]".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C program that is being cross-referenced.  You  mus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, including the extension.  Several switch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        cross-referenc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    cross-reference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           cross-reference 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             cross-reference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[:name]       produce a numbered listing. Name is optio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is not used, the name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name with an .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E: CXREF TEST.C /N will have a list file TEST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[:#]          width of the cross-reference listing. If #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d will default to 132 columns. The normal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80 columns. If the width entered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 columns, will default to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        produces a help screen. It also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 If you enter just CXREF,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ls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do not specify one or more of /R /L /F /V, CXREF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F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direction is a MS-DOS 2.xx or greater function.  Since CXREF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to stdout, it can be re-directed.  Any MS-DOS device 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used, including PRN.  Also, PRN can be used for /N:PR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numbered listing directly to the printer.  You can send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 listing  and  the  cross-reference  listing  to  the prin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numbered listing will not formfeed  the  printer  a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 So  the  cross-reference list will begin directly after th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proper  use, you must create a file called C_LIB.XRF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brary functions that came with your compiler, and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that  you want to include.  The file must be in the defaul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efault drive.  CXREF does not search  the  PATH  for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 should  be  in  list  form,  but  they do not have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s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( ci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( printf(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 free( freeall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ust  have the '(' after the function name, or CXREF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ariable, and not include it in the list.  The same parser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oth the library list, and cross-referencing.  Keep this file 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le must be parsed, any extra  characters  will  only  s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out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ype ......  line# 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#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aximum  number  of  lines  your  file can have is 99,999.  W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names are shown: &lt;R&gt; -  reserved  words,  (  L  -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( -user functions, blank -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R&gt; ...........     140   178   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( L ............     132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ame( ........      20   190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...........    1025  1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ross-reference  list is sorted acsending alphabetically.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 to thirty-two characters long.  After that, CXREF  will 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tatus  display  is  updated every time a name is f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arge comment areas in your program, the status will  seem  to 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,  for  any  reason,  the  program  aborts,  it  will do so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de.  This can be used within MS-DOS 2.xx  batch  files.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XREF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hope this utility is as usefull to you, as it is to me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of the source code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Wojtek B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390 Mary Jan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oucester, Ontario K1C 3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3) 824-2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MS-D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3.10 and are believed to be free of  program 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MS-DOS.   However, 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 a trademark of Micro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