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5-3025-37 MS-DOS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 NOTICE:   THE  SALE OF THE PROGRAMS ON THIS DISK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OF  REVENUE FOR THE NATIONAL HEATH/ZENITH  USERS'  GRO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PLACE THEM ON COMPUTER BULLETIN BOARDS OR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 THEM AT LOCAL COMPUTER CLUB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a collection of utilities for MS-DOS and Z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  The programs are divided into those that will run on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eries computers only, those that will run  on  Z-150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only, and those that will run on ei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On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O.COM -- This program speeds up  all  non-disk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MS-DOS or Z-DOS on a Z-100 computer (screen, keyboard,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printer).  To use it, copy FASTIO.COM to your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AS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O will sign on and return you to the system.   Now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word  processors,  spreadsheets,  or other program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an increase in screen  output  if  the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screen via the MS-DOS or Z-DOS syste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other memory resident programs, FASTIO should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oaded  before  them.  In particular, FASTIO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arry  Watzman's  PERKS  program.    (There  is  a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compatiblilty between PERKS and FASTIO in that if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KS function while MS-DOS is prompting for input,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(ESC  U)  will  be  generated, an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line.  These characters can be deleted with DELETE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and no harm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ASTIO is  loaded  and  active,  the  MS-DOS  feature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and pipelining will not work.  In addition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under MS-DOS version 2 may print more slowly when  FA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ctive.  The SETFAST program, described below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disable FASTIO for those times that you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MS-DO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O works by intercepting system calls 1 through 12  (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) and handling the I/O itself.  It also intercepts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calls  of  MS-DOS  version  2,  and 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tself  if  the  I/O  involves  the  screen,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auxiliary device.  If you run FASTIO under  Z-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version 1, it will add the XENIX functions to yo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them in assembly langu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unction --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"Handle" (0 = keyboard, 3 = aux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X =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Function --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"Handle" (1 = screen, 3 = aux, 4 =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X =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O.ASM -- The assembly language source code for FASTI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AST.COM -- This program can be used to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O once it has been installed.  To use it, copy SET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FAST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arg&gt; is  D -- to disable FA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- to enable FA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- to select normal Control-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-- to select special Control-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al control-C processing is selected, it only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 if  FASTIO is enabled.  It is provided in ca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sets up a control-C vector and then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(via  IRET).    If normal control-C process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program would exit to the system when control-C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if  special  control-C processing is set, and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uses control-C to exit, and does  not  set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,  that  program  will not exit.  This may sound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probably will not have to worry about it, since the 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 of  programs  will  work properly with normal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et, which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ETFAST usage:  If FASTIO is activ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F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ETFAST at any time, even while  background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being  performed  by  the  MS-DOS  version  2 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FASTIO during printing via PRINT may speed up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AST.ASM -- The assembly source code for SETFA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PRT.COM -- If you use MS-DOS version 2.13 or 2.15 on  your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  printer  output  may  be  quite  slow, and even with FA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may not be  as  fast  as  it  should  be.    FI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 a  temporary  patch  each time it is run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aster with those versions of MS-DOS.   To  use  FIXP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XPRT.COM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IX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will be patched  until  you  reset  and  rebo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 You  may  want to place the commands to run FIXP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O in an AUTOEXEC.BAT file, so that  they  will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boot.  See your MS-DOS manual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n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PRT.ASM -- The assembly source code for FIXPR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50 On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COM -- This program provides a digital clock  displ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creen  that  is  always  there, even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To use SCRNCLK, copy SCRNCLK.COM to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CRN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will appear in the upper right corner of  you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using  other  memory  resident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, SCRNCLK should be loaded first.  If  you  run 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CRNCLK together, and you happen to press ALT-CTRL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at exactly the same time that the clock i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,  SIDEKICK  will  not come on, and you may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noise from the speaker in your computer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the  clock  with  the CLK program (described below)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clock, and then try ALT-CTRL again.   SIDEKICK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ormal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version of SCRNCLK for Z-100 computers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 disk 885-3014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RED -- The same as SCRNCLK.COM, but  it  produces  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display  (on  color  monitors).    You can als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of clock displays by changing the value at the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ssembly source code for SCRNCLK and re-assem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.ASM -- The assembly source code for SCRNCL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.COM -- This program can be used to disable and re-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clock  display  generated  by  SCRNCLK.   To use 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.COM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L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e display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e display on.  When you use CLK to turn the displa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so  sets  the  clock to the system time, as se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 The  screen  clock  runs  independently,  so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want to use CLK if the displayed time does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.ASM -- The assembly source code for CL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.COM -- This program sets the system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in the most  recent  directory  entry,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time is already later.  It creates a null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ATETIME.TMP containing the latest time.  If you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file  to  run  DATETIME at boot up, you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tem date and time are at least as recent a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us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.ASM -- The assembly source code for DATET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OM -- This program lets you set the colors of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on your screen while you are at the system lev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prompt).  The syntax is like the COLOR command in BASICA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LOR, copy COLOR.COM to your system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LOR &lt;foreground&gt;,&lt;b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oreground&gt; is a number representing the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&lt;background&gt;  is a number represent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COLOR without giving any numbers, it will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lors, and the numb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colors you set will in all probability be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that you run.  Most programs written for the Z-15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utput to the screen via MS-DOS, but directly through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, and each program usually has control of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ASM -- The assembly source code for 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or Z-100 or Z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2.COM -- This is a new version of the HUG  File  Manag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originally  released  on HUG disk 885-3020-37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it are in HFM.DOC.  For MS-DOS version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2.ASM -- The assembly source code for HFM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JR.COM -- This is a junior version of the  HUG  File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use  with  Z-DOS  or  MS-DOS version 1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JR.ASM -- The assembly source code for HFMJ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.DOC -- Instructions for the HF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.COM -- This program allows you to change the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ile under MS-DOS version 2.  To use the program, copy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ATTRIB &lt;filename&gt;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&gt; is the name of the file to change attribut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&lt;attributes&gt;  are the new attributes to be se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in the file name, to affect more than one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hat can be se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-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-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-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- Backup.  Also known as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ttribute that is not specified in the command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 from  the  file(s).  If you run ATTRIB without an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it will print instructions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TTRIB should be used carefully.  Damage to  syste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from the attributes being removed from them.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use with MS-DOS version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.ASM -- The assembly language source code for ATTRIB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.COM -- This program  permits  you  to  re-direc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to another device or file under MS-DOS version 2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, copy REPRINT.COM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REPRINT &lt;destination&gt; &lt;file&gt;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stination&gt; is where printer output is to go,  &lt;fil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of  the file to run, and &lt;arguments&gt; a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n the command line by  the  program  being  ru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 can be another device, such as CON or AUX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A good use for this program is to  re-direct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of  WordStar  to a disk file.  Then you can hav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file (answer N to the Disk question),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 disk file with all of the printer controls for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print, etc. in it, that can be printed any number  of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PRINT.COM  or  any  other method.  An example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with WordSta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REPRINT TEXT.FIL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Not all programs utilize MS-DOS system calls  fo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and those that do not will not be re-directed by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particular,  BASICA  cannot  be  re-directed  with 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ASICA can be patched by following the procedu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ICA.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.PCH --  Instructions  for  patching  BASICA  so  t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utput can be re-directed by R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.ASM -- The assembly source code for RE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ASM -- This file is required to assemble REPRIN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ORT.COM -- This is an MS-DOS/Z-DOS translation o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  Sorter  program  that  was  originally released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OS.  It sorts text files so that  the  lines  are  arr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 order.  To use HSORT, copy HSORT.COM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HSORT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input file&gt; is the name of the file to  sort,  an  &l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&gt; is the name you give to the sorted file.  As an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is file (README.DOC)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HSORT README.DOC README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ADME.SRT would contain all of the lines  from  READ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, but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ORT.ASM -- The assembly source code for HS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ON.COM -- This program converts an ordinary te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used  by  WordStar  in its document mode.  It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except for one after words, and two  (if  there  are 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periods  to  "soft spaces", and it change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in paragraphs to "soft returns".  The resul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that  can  be processed by WordStar's reformat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SCON, copy WSCON.COM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SC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&gt; is the name of the file to convert.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file with the same name, but with .WS as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SCON 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create a  file  called  TEXT.WS.    The  origi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.DOC)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ON.ASM -- The assembly source code for WSCO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2SPC.COM -- This program converts file with tab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to  files  with sufficient space character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e file had before conversion.  If a  text 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 in  it, and you wish to convert it to the WordSt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th WSCON,  you  should  use  TAB2SPC  first,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 command  in  WordStar will not work correctly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ab characters in it.  To use TAB2SPC, copy  TAB2SPC.C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2SP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&gt; is the name of the file to convert.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a  file with the same name, but with .SPC as it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  The original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2SPC.ASM -- The assembly source code for TAB2SP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R.COM -- This program is useful whenever you want to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 lines  and  have them printed.  It allows you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des to set up effects on your printer.  To use 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R.COM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ign on and print a few instruction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enter your lines of text, and when you are finished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by itself on the next line, and the text will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xit  the  program,  type  control-C.  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YPER, suppose that you wanted to  type  a  li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inter,  with one word underlined.  If the comman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derlining is control-N, and the command to turn  it  of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O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^Ntest^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test" would be underlined.  You can enter the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 character  "^"  (shift-6)  and  the letter N.  The 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interpret that as control-N.   You  can  als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haracters directly, as long as they are not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rogram or the system.  If you are not sure,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  You can also enter the escape charact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as ^[, and you can also use the  characters  "^"  and 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o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R.ASM -- The assembly source code for TYP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-- Robert A.  Metz, Whirlpool Corp., 2000 U.S.  33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on Harbor, MI 49022.  Modified by P.  Swayne,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by P.  Swayne, HUG.  HFM2  and  HFMJ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original HFM by R.  A.  Metz and P.  S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