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E LENG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HEA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OVE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OW FOO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#         WatchWord Configuration Program           Page 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e use of the WWCONFIG.EXE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e assume that the program WWCONFIG.EXE i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 and that the WW.EXE to be modified is on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.  This, of course, is not necessary;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disks on any drive.  You should not mod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.EXE on the distribution disk.  Instead, us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should be sure that there are at least a f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disk containing WW.EXE.  It is prefer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.EXE be on a disk by itself when i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umptions above, start WWCONFIG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WW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ETURN.  After a few second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letter of the drive containing the WW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Push the appropriate key, in this case "B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ush the RETURN key.  A menu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one of two error messages should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either that WW.EXE was not foun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that the WW.EXE being modified is no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must use the same version of WWCONFIG as W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 if they were both obtain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ONFIG uses menus in a way similar to CONFIGUR.COM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DOS.  WWCONFIG however is much more extensi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ptions to be set.  It starts with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key (usually a function key) to pick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, additional menus (sub-menus) will be display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r discussion with a brief description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each of the main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permanent changes of the initial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Word flags.  These are listed in the NUMBE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ed in the sub-menus selected by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pick the color used for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such as the COMMAND line and ERROR lin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tting of the colors of the two screens used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Word is initially configured for 20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eparator line, followed b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followed by the COMMAND line, followed by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followed by the STATUS line.  The order (and ex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and the number of display lines are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.  In addition, the display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lit screen modes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hanges in the definitions of the key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S and all of the keyboard commands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function keys and the keypa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ich may be assigned to keys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etting of fonts used for the mai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 such as for the separator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reate and delete command name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ffectively, you will probably nee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.DOC which lists all possible comm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DISK AND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efine a default file na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entry into WatchWord, as well as setting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nd the paths used for the HELP command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various numeric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tchWord, including the characters used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GU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automatically set WatchWord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printer types or to set it for a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NEW INTERNAL AUTOEX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reate an internal AUTOEXEC.MA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WW.EXE and automatically execu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Word is entered.  This will be faster tha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MAC file stored on disk and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It also allows inhibiting the search f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Word Version 2 allows the user to create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HOW, SHOWF, SHOWP, and SHOW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set by the above menu item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W.EXE until this menu ite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go into a more detailed discuss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ems.  Much of the WWCONFIG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, so only those features which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cussed here.  In addition to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.EXE, the WWCONFIG program allows the storing and res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ts of WatchWord attributes in disk file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lso be stored or restored from Watch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give the abilit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f WatchWord from one version to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detail in the section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thus, will be mentioned only brie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which immediate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you can abort an entry, by push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tem being modified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b-menu items are displayed.  The main one, Chang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etting of individual flags.  The other tw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restoring of the flags us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Flags item is selected, the first few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be displayed in a menu with their current setting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 Pushing the function key corresponding to a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value and redisplay the updated menu.  Us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on to the next group of flags.  When the f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s displayed, the RETURN key will get you back t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lags are described briefly in the NUM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ly configured, when WatchWord is entered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previously on the display.  These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lors.  If the background color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, a black background will be us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available at this point is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r to change it.  If you change this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to set the colors of the individ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s of the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screen will then be display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changing any of these or of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on entry.  You will also be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second screen used in split screen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hange the color of part of the displ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oreground color and then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 possible entries at each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tchWord's initial configuration, the color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the same as for the first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change this.  If you answer "Y" fo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nu showing the current settings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you will have an opportunity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you will be given a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the type of screen you wish to r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is the one which normally appears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of changing the format of each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wo split screen modes (entered by using the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1 commands), respectively.  The SPLITE comm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 as the SPLIT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a type of screen to work with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dicating the items you may change.  The screen h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possible lines numbered 1 through 25.  For the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you get to choose the first lin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.  For the other parts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of the ERROR line, COMMAND line, STATUS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or lines.  If you enter a zero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se, the line will not be displayed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word "Off"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etting of the key assignments of all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etters and digits.  You may associ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a command taken from the selection in the NUM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usually a good idea to have a hard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significant changes to the 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 key setting by associating 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.  In fact, you assign a diffe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y for use in COMMAND mode and in SCREE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assign separate commands to the ke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is preceded by the ESC key in each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which keys will be assigned as USER keys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asily set to repeat sequences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may save or restore the key settings i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are divided into three groups. 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keys that are set.  For example, SHOW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valid command keys and the command numb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.  SHOW ESC COMMAND KEYS, SHOW SCREEN KEYS, and SHOW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S are similar.  SHOW USER KEYS will list the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keys, initially F0, F1 and KEYPAD-1.  A leng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each USER key.  This is the lengt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signed to that ke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of menu items includes CHANGE COMM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SC COMMAND KEY, CHANGE SCREEN KEY, CHANGE ESC SCREE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USER KEY.  Any of the first fou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key.  If the key is already set to a command nu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will be displayed.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a new command number for that ke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ociating that key with any command number.  If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assigned to a command number, you will j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assign a command number to it.  To m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ignment it would be useful to have a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.DOC which lists all of the available comm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ONFIG does not check to see that the assignment you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ER KEY will prompt you for a key you wish t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choose was not already a USER key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make it a USER key.  If the key you cho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USER key, you will be given the options of dele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USER key or changing its default str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efault strings of up to 100 characters for any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three WatchWord USER keys are assigned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at is a string of length zero.  CHANGE US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fault string if one is assigned, and SHOW 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ength of the default strings for each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nu item allows saving the COMMAND KEYS, E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CREEN KEYS, ESC SCREEN KEYS, USER KEY SETTING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S in disk files.  It also allows you to restor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amine or change most of the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.  STANDARD fonts are those normally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is entered, it copies the ZDOS font table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will be referred to as the STANDAR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DOS only uses fonts for the 96 prin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adds fonts for the other 256-96 pos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fonts are made up of the hex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first nibble in the upper lef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ibble in the lower right corner.  Th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ibbles (16 of them) are stored in WatchWord'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.  Next WatchWord modifies the STANDARD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onts stored internally in its FONT REPLACE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fonts used for some special symbols such as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FONTS, WatchWord allows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 tables, called AUXILIARY FONT TABL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turned on or off on a line with the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TRL-O through CTRL-V.  Which AUXILIARY FONT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FONT ATTRIBUTE TABLE.  The AUXILI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only used in ENHANCE and SUPER ENHANC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FONT TABLE and the AUXILI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characters can be assigned to LARGE FONTS (doubl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 effect in SUPER ENH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also SPECIAL FONTS which ar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separator lines.  These can also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will now be discus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NDARD FONT TABLE will display the fonts for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.  Those fonts which are go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NT TABLE will be pointed to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UXILIARY FONT TABLE will first prompt you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range 1 through 16. 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Normally this table will be the same as th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cept for replacements from an AUXILIARY REPLACEM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replaced entries will be pointed to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VIDUAL STANDARD FONT will allow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REPLACEMENT FONT TABLE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character whose font you wish to chang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 or CTRL character, just pus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other characters, push the ESC key follow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 of its ASCII representation.  Up to four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possible fonts for the character chose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HEX font made from the SMALL FONT TABLE. 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AM font, if any, gotten from the ZDOS font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s.  Next will be the REPLACEMENT fo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an entry in the REPLACEMENT FONT TABLE. 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ox for you to edit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ing that is done will depend on the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.  For example, if it already had a REPLACEMEN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given the opportunity to delet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it you will be given a chance to edit i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box labeled NEW FONT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in the box.  Pushing any other key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the pixel in the position of the cursor and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Push RETURN when done or CTRL-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VIDUAL AUXILIARY FONT works similarly. 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umber of the AUXILIARY FONT TABLE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modify.  After that, it is simila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TANDARD font except that up to fiv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) fonts are displayed.  Both the STANDARD REPLACE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nd the BUFFER REPLACEMENT, that is the AUXILIAR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, entr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NDARD FONT FROM FILE and CHANGE AUXILIARY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 you to set replacement fonts from ALTCH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of these types are included with ZDO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for superscripts, subscripts, Greek, and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WatchWord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ARGE FONT CHARACTERS will display the charac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s associated with them.  It will not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is will be done with CHANGE A LARGE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opportunity to delete LARGE fonts,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or edit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AL FONT will allow you to edit the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for its graphics.  About a dozen special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cluding the fonts for the separator lines a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OF FI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MALL FONT TABLE allows you to edit the SMALL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printing characters.  All 16 SMALL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Edit these as before, pushing RETURN wh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until all 16 have been modified or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ATTRIBUTE TABLE allows you to determin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ach AUXILIARY FONT TABLE is used.  The table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Each entry is a number between 0 and 16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TANDARD FONT TABLE.  Other numb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NT TABLES.  Explanation of the entri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/Page  #        WatchWord Configuration Program          Page 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E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UXILIARY FONT TABLE, control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r off special display features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turns on or off underlining.  The control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use of AUXILIARY FONT TABLES are CTRL-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.  CTRL-U and CTRL-V will normally be used for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s, since these are how they are used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other control characters may be us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for example for GREEK, SCRIPT, ITALICS, etc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control characters for use with the AUXILIARY FO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one attribute can be in effect at one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56 possible combinations of attributes.  The 8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as attribute 1 through attribute 8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8 will correspond to CTRL-O through CTRL-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We associate the 8 attributes with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a byte.  A bit value of 0 corresponds to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 and a value of 1 corresponds to the attribute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different byte values are obtained.  These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entries in the FONT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mmand may be used in WatchWord to asso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NT TABLE with a set of attributes.  The 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ABLE does the same thing, but with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TTRIBUTE TABLE is displayed in a matrix.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table by first selecting a set of ent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lected entries to the desired value. 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 pointed to by arrows on their left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entries is selected, the CHANGE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m to a given value in the range 0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TANDARD FONT TABLE and the 16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S.  We now discuss 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NE and SELECT ALL will select no entries 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TRY and DESELECT ENTRY will affect one entry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n entry number in the rang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use the correspondence described abov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rresponds to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TTRIBUTE and DESELECT ATTRIBUTE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ntries.  Each will display an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it pattern of zeros and ones.  Bits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entering a single digit bit number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.  As you enter values, the ATTRIBUTE MAS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ts you have set.  When done, push RETURN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ABLE entries which have those bits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deselected.  For example, to select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both CTRL-U (bit 7) and CTRL-P (bit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LECT ATTRIBUTE and then push 1 and 6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might correspond to italics superscript if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italics.  You might want to devise a speci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AVE OR RESTORE FONT TABLES ON DISK allows you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all of the things you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S will show and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command names and number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s are listed in the NUMBER.DOC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a hard copy of this availabl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hanges to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S ALPHABETICALLY will prompt you for a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and display all command names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 command number for each command n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S NUMERICALLY will prompt you for a begin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isplay up to 45 commands in numerical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S IN DISK FILE and RESTORE COMMANDS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or restore the entire command nam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MMAND allows you to create new command name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You will be prompted to enter a command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not begin with a digit or lower case le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does not match any existing command n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command number corresponding to that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hecking will take place to make sure you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number other than to see that the numb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ing command name is found, that matching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given several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HOWX" will match the name "SHOW". 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would replace the command name "SHOW"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X".  REPLACE COMMAND NUMBER ONLY would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and this would replace the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HOW".  REPLACE COMMAND NAME AND NUMBER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" with "SHOWX" and prompt you for a new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COMMAND would delete the command "SHOW"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COMMAND NAME AND NUMBER would leave the "SHO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prompt you for a command number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HOW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DISK AND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of the default file na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FAULT FILE NAME will display the default fil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tchWord is entered.  Initially there is no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t just a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ALID DISK DRIVES displays an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sk drives that WatchWord will know abou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Push a letter key to enter or remove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is list is used when WatchWord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 For example, if you have a Winchester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loppy drive, you will want to be sure that driv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ELP DEFAULT PATH and CHANGE MACRO DEFAULT PAT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wo path names used by WatchWord when ZDOS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se allow you to set path names for the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(WWHELP.xxx) and for your macros.  Norm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efault directory for a drive either from Watch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DIR command or from ZDOS before entering WatchWor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will be searched for files, includ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 files.  This would require you to put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ros and help files on a disk which had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irectory.  Instead, WatchWord allows you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for each of these.  That path will b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help file before searching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e, change, save on disk, and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ertain numeric parameters which WatchWo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RACTER PARAMETERS allows you to exam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's character parameters, such as the charac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superscripts (CTRL-U) and the charact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n a header or footer ($).  When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you will be prompted to enter a character. 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can be entered directly.  Other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ESC followed by the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TE PARAMETERS allows you to change tho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stored as a single byte.  The seco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arameters contains parameters for setting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displayed on the STATUS line.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is settable.  Setting a value of zero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n item to be inhibited.  STATUS LINE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both the current line number and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IZE POSITION refers to both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umber of bytes of free space.  STAT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fers to the position for the word "Input" or "St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".  STATUS SET POSITION refers to the pos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when a function key is being set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ed for the number of changes before an AUTOS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D PARAMETERS allows you to change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ave these parameters in disk files and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U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examine and change the STANDARD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quences as well as the printer map buffer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print sequences are described in the file PRIN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int sequences may either be set individually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 group for the supported printers lis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are also listed in WWCONFIG unde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NDARD PRINT SEQUENCE will lis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sequences and prompt you to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to chance to display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 to display the sequence for an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You will also be able to set the seque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NDARD PRINT SEQUENCES will prompt you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fault sequences or the sequences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 types.  After the choice is mad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NDARD sequences for that printer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ince 29 sequences are displayed on the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characters in each sequence are display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re that more than 8 characters will be needed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is is the case, the entire sequ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ANGE STANDARD PRINT SEQUENC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ER PRINT SEQUENCE allows you to examin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 sequences described in PRINTER.DOC.  There are 3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vailable, numbered 0 through 29.  Once you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, that sequence will be displayed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equence of up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PRINT SEQUENCES will display all of the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 sequences.  Since all 30 sequenc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once, only the first 8 charac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displayed.  To display longer sequenc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 SEQUENC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INTER MAP CHARACTER allows you to chang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lated to strings when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collections of mapped characters 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atchWord.  Each of the 17 collections of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quences are kept in an area of WatchWord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P BUFFER.  The first PRINTER MAP BUFFER, number 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ormally used.  The other 16 PRINTER MAP BUFFER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INTER MAP BUFFERS are numbered 1 throug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16 AUXILIARY FONT TABLES describe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S.  When you configure WatchWord to use AUXILI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en the AUXILIARY PRINTER MAP BUFFERS will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configure WatchWord to have CTRL-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 GREEK character set as follows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UXILIARY FONT TABLE number to correspond to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uppose AUXILIARY FONT TABLE 12 is decid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GREEK font must be created.  A GREEK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atchWord.  Using the GREEK.CH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NT FROM FILE sub-menu item from CHANGE FO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ssign these GREEK characters to AUXILIARY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.  This is all that needs to be done to se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 in ENHANCE mode.  Just use CTRL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r off the GREEK character set.  Now an "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n alpha, a "b" as a be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be useful, however, a means of printing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devised.  How this is don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you have.  If you have a printer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isplaying GREEK characters built in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tting the appropriate STANDARD PRI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SEQUENCE 17 would be set to the seq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ould need to start GREEK characters and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8 would be set to the sequence needed to sto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haracters.  Recall that CTRL-O corresponds to sequenc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.  See the PRIN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have a GREEK character se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graphics output, you could develop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or your printer.  This is where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P BUFFERS become important.  First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SEQUENCES 17 and 18 to empty sequenc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o set.  This is so that CTRL-O has n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the printer.  What we wish to do is have an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"a" be mapped into a sequence which will prin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pha.  We determine the sequence requir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output an alpha, and use CHANGE PRINTER MA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at sequence to correspond to the letter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INTER MAP BUFFER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ever a CTRL-O precedes the letter a in ENHANCE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will appear on the screen because CTRL-O wa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NT BUFFER number 12 and this was set to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Also, when this is sent to the prin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an alpha because CTRL-O causes AUXILIARY PRI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umber 12 to be in effect and we have set "a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P BUFFER to map into a sequence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lph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INTER MAP CHARACTERS will prompt you for a PRI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umber (0-16) and display the characters tha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RINTER MAP BUFFER.  To examine the sequenc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, use CHANGE PRINTER MA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RESTORE PRINTER PARAMETERS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SEQUENCES, the USER PRINT SEQUENCE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INTER MAP BUFFERS in disk files or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NEW INTERNAL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an internal macro whic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atchWord is entered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MAC feature of WatchWord except that the macro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W.EXE file itself, and thus, does not hav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 disk.  It should make WatchWord load fas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an external AUTOEXEC.MAC fil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ne, or you can inhibit WatchWord'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cro.  Inhibiting this search is what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Watch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displayed will depend on whether an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nd whether the search for an external AUTOEXEC.M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an external AUTOEXEC.MAC is being searched fo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ll allow you to inhibit this search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for, a menu item will allow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macro is being used, you may delete it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other.  If an internal macro is not being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one.  You will be prompted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internal macro.  That file will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side of WatchWord.  The format for this 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ny macro.  Be sure that you force the macro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f required, by having a SHIFT-KEYPAD-1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allows you to create STATUS command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HOWH, SHOWP, and SHOWF commands.  In fact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configurable.  Here is how the STATUS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p to 100 STATUS commands which you can hav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Each one has a command number to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.  See NUMBER.DOC for the command numbers. 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, SHOWP, and SHOWF are the names assigned to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AT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US command consists of two parts.  The first pa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f up to 100 characters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verlay.  For the SHOWF command, thi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:     Right Margin:     INDENT:     JUS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a list of up to 10 WatchWord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Each entry consists of three items. 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WatchWord parameter and the format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second item is the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display.  The third indicates which paramet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ll be displayed.  For example, if a fla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determine the flag number from the file NUM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WatchWor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WatchWord parameters which can be display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settable byte parameters, settable wo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te parameters, and readable word parameters. 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are given in NUMBER.DOC.  Some of these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in more than one format.  The typ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If set, "On" is displayed, otherwise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mp</w:t>
        <w:tab/>
        <w:t>The complement of the flag is display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ab/>
        <w:t>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ab/>
        <w:t>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</w:t>
        <w:tab/>
        <w:t>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lag</w:t>
        <w:tab/>
        <w:t>This is a read byte parameter in fla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lag Comp</w:t>
        <w:tab/>
        <w:t>A read byte parameter in flag co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ord</w:t>
        <w:tab/>
        <w:t>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</w:t>
        <w:tab/>
        <w:t>A byte parameter assumed to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displayed as flags take up 3 space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splayed as values take up 5 positions, and the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SHOWF STATUS command, which is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displays four values: word number 1 (Left Margin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3, word number 2 (Right Margin) at position 35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(INDENT) at position 51 and read flag numb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IFY) at position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able STATUS command is number 1. 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zero is reserved for use with the STATUS lin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verlay of STATUS command zero is used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 displayed on the STATUS line may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TE PARAMETERS sub-menu of the CHANGE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STATUS COMMANDS configuration men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US COMMAND OVERLAYS will show the overlay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.  This allows you to determin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 you are interested in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 STATUS COMMAND will prompt you for a STATUS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s overlay and list of ent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TATUS COMMAND will allow you to add, delete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s.  This is the main workhor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TATUS command number.  If that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exist, you will be so informed and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 new one.  For any STATUS comm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dit the overlay, and add, delete, or replac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our menu items allow you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s us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is used to save the changes made in WW.EX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menu items only makes changes to memor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these changes permanent.  Remember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rom which WW.EXE was originally rea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ing and Restoring Using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 items given above allow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configuration information in disk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 from inside the configuration program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be temporarily restored from inside WatchW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types of data which can be stor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used for each is given below.  When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.n, the "n" should be replaced by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TATUS command 12 were being sav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ould be WWSTATUS.12.  Thes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the WWCONFIG program and not by Watch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ring to these files from WatchWord,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Saved</w:t>
        <w:tab/>
        <w:tab/>
        <w:t>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ab/>
        <w:tab/>
        <w:t>WWFLAG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Keys </w:t>
        <w:tab/>
        <w:tab/>
        <w:t>WWCKE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ommand Keys</w:t>
        <w:tab/>
        <w:t>WWCEKE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Keys</w:t>
        <w:tab/>
        <w:tab/>
        <w:t>WWSKE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SCREEN Keys</w:t>
        <w:tab/>
        <w:tab/>
        <w:t>WWSEKE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 Settings</w:t>
        <w:tab/>
        <w:t>WWUSE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 List</w:t>
        <w:tab/>
        <w:tab/>
        <w:t>WWUSERL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Replacements</w:t>
        <w:tab/>
        <w:t>WWFONT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Font Table</w:t>
        <w:tab/>
        <w:t>WWFONTA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onts</w:t>
        <w:tab/>
        <w:tab/>
        <w:t>WWFONTS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onts</w:t>
        <w:tab/>
        <w:tab/>
        <w:t>WWSFON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s</w:t>
        <w:tab/>
        <w:tab/>
        <w:t>WWLFON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ttribute Table</w:t>
        <w:tab/>
        <w:t>WWFONTA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ab/>
        <w:t>WWCO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nd Characters</w:t>
        <w:tab/>
        <w:t>WWBYT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arameters</w:t>
        <w:tab/>
        <w:tab/>
        <w:t>WWWORD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TATUS command</w:t>
        <w:tab/>
        <w:t>WWSTATUS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ATUS commands</w:t>
        <w:tab/>
        <w:t>WWSTATU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lows WatchWord configurations to be sav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updates of WatchWord.  Suppose you have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your liking.  This configuration ma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if you have changed many command nam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our own fonts.  What do you do wh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comes out?  Run the old version of WWCONFI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WW.EXE.  Save all of the configuration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ew version of WWCONFIG with your new version of W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of the configurations in files.  That i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