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etCentric Computing with Object REX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rogramming Examples using TCP/IP Socket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provides a programming example for client and server of a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using Object REXX. The programs are portable to any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Object REXX installed and run without any change!  A brief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t application enables a simple chat communication betwee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ers each of them being logged on to a chat server through a chat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client logs on to the server, it establishes a client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the user to a conversation among all currently connect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lly, a client takes any contribution of a user and sends it to the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er which distributes it to all currently connected clients. An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rver will be displayed by the receiving client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ival at the cha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vides a description of how to setup a chat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maintain a chat session, and how to termin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Chat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tup a chat you need to start a chat server first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_sx [port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mmand prompt of your syste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 number identifies the application on the host system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 unique on your system. The default port number is 1924.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 to specify the port number, if the default port number i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rver is brought up and indicates on the server log,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or connection requests of any chat clients. If a client conn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nection is logg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tentially any number of chat servers may be started on you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each server is given a different port number. In this way,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number of chats (conversations) may be provided each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fic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Chat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up a chat you need to start a chat client to connect to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t server. This is performe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_c &lt;chatServerName&gt; &lt;clientAlias&gt; &lt;numberOfNameSegments&gt; [port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ServerName       - hostname of the system the server i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ientAlias          - client's alias (any unique name on your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OfNameSegments - number of tcp/ip name segment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number           - port number of the c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command prompt of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has an OS/2 operating environment, it is suggest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lient with PMREXX which provides you with separated input an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, the output being sc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system has a Windows95 or WindowsNT operating environmen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ggested to start the client with the REXX Workbench OrxWB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ly customized to the functionality of PMREXX in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tentially any number of clients may be started on your system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lient is given a different ali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message displayed by the client has the general forma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refix&gt; &lt;originator's name&gt;:] &lt;message 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prefix indicates the mode of operation by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*' - general prefix indicates that everybody is receiv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&gt;' - special prefix indicates the client is exclusively receiv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riginator's name is the client name of the originating client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Alias_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Alias - alias of the client provided at client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stName    - the qualified hostname of the system running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riginator's name in its full form is the client's alias follow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_' followed by the qualified network name of the host system. This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a pretty long string with a number of segments delimited by a '.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ost cases shorter forms are quite sufficient to identify the origin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levant size of this name can be specified by the number of 'dotted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egments to be used counted from the left. Some exampl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name seg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ry_thor.ae.boeblingen.ibm.com    (full name, 5 segments; the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_thor.ae.boeblingen            (abbreviated form, 3 se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_thor                          (abbreviated form, 1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ry                               (shortest form, 0 segmen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 of name segments used for all names during a client se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at logon time of the client (see Chat Client Invo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ctual message content follows then follows the originator'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message was originated from this client only message cont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Each time a message arrives from a source other than this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eep is sounded to indicate the arrival of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t contribution is entered as plain text. The text is taken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to be distributed to all connected clients with the general pref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a new client is logging into the chat, the server is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name to the other clients, so making i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sides sending plain messages, the client has additional capa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s asking the server for the names of all other clients being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is chat session, or sending a message to one particular clien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een by the other clients (whisp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Query all conversationa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t server can be queried for a list a all currently logg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ents by simply entering '?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answer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Server: this_client, other_client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. Whisp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lient can whisper to another client without the other cli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ing about it by specifying a special messa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?&lt;receiver&gt; &lt;message conten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ceiver may be specified in a abbreviated form of the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ent's name preceded by a '?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ientAlias_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bbreviated form are the first n characters of the full name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can be abbreviated down to a single character. If th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allow for a unique identification, the first match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fore the desired receiver might not be address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From a 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t can be terminated by a client by sending the message 'QU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distributed to all clients connected to this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rver discontinues the client's session and dismisses the cli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Server: Bye bye &lt;cli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lient process is terminated and all socket resource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a Chat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rminate a chat you need to shutdown the associated cha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entering Ctrl_C in the associated window. The serv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s the connected clients and terminates all processes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ha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On systems that are not receiving Ctrl-C interrupts, such as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rver process has to be killed explicitly by an appropriate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