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py ESSAUDIO.SYS, ESSAUDIO.COM to root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out Config.ess, Autoexec.ess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statements to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resp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