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AWINTAB.DOC file 12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ablet with Windows 3.x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blet really brings the Windows 3.x and Windows 95 to lif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ultimate control of absolute positioning and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ization options. With these features, your tablet le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ase of use to your Microsoft Windows desktop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work the way you think. The tablet's absolut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customization options are designed to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helping you work easily, quickly, and intui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b driver also lets the tablet work under relative position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if necessary, though you will find this mode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Tab driver allows you to use the tablet only or to co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pointing device such as a mouse or trackbal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. You can drive the system pointer from the tab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inting device such as a mouse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e powerful WinTab driver under Windows system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applications are taken care of at the same tim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or setup the tablet for each application. The Wi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ffers full Windows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indows application also supports a WinTab compatible tab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digitizer options of your Window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inTab compatible tablet. With these application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as both a Windows system pointing device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as the primary pointing device for template p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AutoCA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nstalling the tablet under Windows system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Tablet Control Panel program - an applicat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stomize the use of your tablet. For increased comfort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use the Tablet Control Panel to 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rea on the tablet. For example, you can set a 2"x2"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to correspond to the entire Windows screen, mak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s easy as a flick of the wrist. You may also use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to customize the button assignments and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peed and sensitivity of your tablet's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let Control Panel, you can also select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nsure perfect one to one synchroniz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and monitor screen. This function is especial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s where precise rend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tails about the functions of the Tablet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- Using the Table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If you are planning to upgrade to Windows 95 from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recommend you use our easy Auto-Install program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tab driver and Tablet Control Panel for your Windows 3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when you upgrade your system to Windows 95,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 will do the necessary thin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tab Driver &amp; Tablet Control Panel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tab driver and Tablet Control Panel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easy Auto-Install program which will install the Wi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ablet Control Panel automatically for you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un Windows with your tablet only or to use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with another pointing device such as a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Tab driver fo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rivers/Utilities diskette in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(if you are in Windows, exit Windows), 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A = the designation for your floppy drive) and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STALL and press &lt;ENTER&gt;. First answer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concerning the COM port number that you connected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When the menu is shown on the screen, please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Windows driver for Windows 3.x" and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installation is complete,press &lt;ESC&gt;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ACECAD tablet to run Windows 3.x.The trac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active area (12"x12" for A-1212 or 18"x12" for A-181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. I.E. the whole active area of the table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indows screen. The Easy Auto-Install program create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CECAD in the Program Manager window. Open the ACECAD gro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document file named awintab.doc and a Table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Tablet Control Panel to customize the use of the tab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ollowing section - Using the Table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tab Driver &amp; Tablet Control Panel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WinTab driver for your Windows 95, please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Choose the Start button on the lower-right corner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menu and choose the Setting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he sub-menu of Settings appears then choose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anel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hoose the Add New Hardware icon. The Add New Hardwar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appears. Then click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ighlight No radio button to disable auto-detection of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n the List of hardware types, highlight the Other devi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lick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The lists of Manufacturers and models of Other devices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Have Dis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The Install From Disk dialog box appears, prompting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WinTab driver by displaying a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. Put the Drivers/Utilities diskette in your flopp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hange the path name to A:\AWINTAB (where A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 for your floppy drive) and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e driver "ACECAD Tablet (WinTab Driver Vx.xx)"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. Then click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The Add New Hardware Wizard dialog box appears again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button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The Transducer Setup dialog box appears. Select the type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(cursor-puck or stylus-pen) which you hav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. Click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he System Settings Change dialog box appears. Click Y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your computer. Now you can run your Windows 9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only or your tablet can coexist with an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 mouse or trackball. The Tablet Control Panel named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 will be added to the Control Panel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blet Control Panel to customize your tabl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Tracking Area, Button Assignments, etc. for even greate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If you run Windows 95 with the ACECAD table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device such as a mouse or trackball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n the DOS prompt full screen sess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 by the other pointing device then the ACECAD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he mouse operation in the DOS promp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under Windows 95, you have to load the ATABLET.C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 new DOS prompt session. For the details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ABLET mouse driver for DOS, please refer to the ATABLE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TABLET 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Control Panel allows you to adjust the tracking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t and make other customization adjustments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indows. Open the Tablet Control Panel from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 named "ACECAD"(created by the INSTALL.EXE program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or simply double click the ACECAD Tablet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ndow of Windows 95. The Tablet Control Pane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ree icons - Information, Features,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options you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oosing the Information icon, you can se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tablet and change the tablet's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from standard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osing the Transducers icon, you can select the exa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 you will use. This selection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utton configurations for each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osing the Customization icon,  you can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the Tablet Setup dialog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rac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ode (Relative or Absolu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for a specific application, you can change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absolute mode to relative mode. In Absolute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racking area. By reducing the size of the track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bsolute mode, it will also increas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tracking of the screen pointer for Rel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ercentage for the sensitivity parameter.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tio of the scaled resolution of motion to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. For example, the resolution of the tablet is set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(LPI) and the sensitivity is 40%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has the same resolution as a 200 LPI (500 LPI x 40%)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the Sensitivity percentage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sponse of the scree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The sensitivity of the tablet's pointing devi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ablet Control Panel application, no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con in the Control Panel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option is selected, from the drop-down list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ssignments option, you can see the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tablet's pointing device you choose in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alogue box. You also can use this option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signments such as left click, left double click, left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,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tracking area is the whole active area (12"x12" for A-12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"x12" for A-1812) contained by the recessed area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overlay sheet. Under absolute mode,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's pointing device on the tablet correspond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. If you are using the tablet primarily for menu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er movement, you may wish to reduce the size of th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With a smaller tracking area, you can move from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to the other within a short distance on the tabl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ncreasing your speed and e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let's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measure for the tablet can be set to inches (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(cm). To change the unit of 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Information icon from the Tablet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Customization icon. Both the Tablet Setu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t Information window let you set the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the Units drop-down list box and select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OK button to accep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let's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e proper type of pointing devic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tablet for proper default button assignm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ype of poin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Transducers icon from the Tablet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the Cursor Type drop-down list box and select the tab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OK button to accep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racking Mode and Sensitivit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rack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Customization icon from the Table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Tablet Setup window, click the appropriat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Relative or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bsolute mode, you can reduce the size of you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increase the speed of your pointer movements.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rea will make the pointer very sensitive to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Relative mode, adjust the sensitivit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edi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a number from 1 to 100 in the edit box next to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up or down arrow to chang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efault button settings or chang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suit your needs. To modify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ear the Default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n option from the drop-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OK button to accept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rac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in Absolute mode, you may need to adjust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racking area. While working in Relative m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whole active area as the tracking are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track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ear the Whole Tablet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the active area rectangle in the lower-midd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t Setu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ointer changes from an arrow to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ylus-pen tip button (or the #1 button on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ck) to click the lower-left corner and the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new tracking area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ordinates into the text box in the low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blet Setu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up or down arrows next to each of th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siz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need to preserve the aspect ratio of the new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the area on your screen, select the 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For tracing or precise drawing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the aspect ratio. For selecting menu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ointer movements, this setting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ing area you specified for the tablet now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Windows screen.  Your tablet's pointing devic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only within the new tracking area on the tablet,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vered by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