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he                                                    ReportStar Seit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R e p o r t S t a 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tzerhandbuch fuer ReportStar 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kuerz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Einleitung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Syste� ReportSta� besteh� au� vie� separate� Programmen�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llreportprogram� RGEN��� de� Report-Edit-Program� REDIT��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druckprogramm REPORT und dem Sortierprogramm FORM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Basiseinhei� de� Informatio� i� diese� Handbuc� is� di� Prozed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� Prozedu� ha� ein� eindeutig� Nummer�� di� wi� folg� zugeord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nellreport               1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-Edit                 2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beschreibung         21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ntwurf             22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felddefinition      23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druck                 3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eren                   4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� Eingabeaufforderun� ha� ihr� eigen� Help-Meldung�� di� n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� vo� ^� au� de� Bildschir� ersche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Kommandomenue� erscheine� jeweil� obe� au� de� Bildschirm�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� di� meiste� (nich� imme� alle� Kommando� de� jeweili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te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Schnellreportprogram� (RGEN)�� mi� de� gewoehnlic� begonne� wir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� di� Formulardefinitionsdate� (durc� DataStar�� Versio� 1.4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llt</w:t>
      </w:r>
      <w:r>
        <w:rPr/>
        <w:t xml:space="preserve">堠 </w:t>
      </w:r>
      <w:r>
        <w:rPr/>
        <w:t>DEF-Datei�� un� erzeug� ein</w:t>
      </w:r>
      <w:r>
        <w:rPr/>
        <w:t xml:space="preserve">堠 </w:t>
      </w:r>
      <w:r>
        <w:rPr/>
        <w:t>Reportspezifikations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� de� Nutzereingaben�� Vo� Schnellrepor� kan� ma� entwe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� Report-Edit-Program� ode� direk� zu� Reportdruck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Report-Edit-Program� (REDIT� kan� ma� eine� Repor� erstelle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� seine� Erstellun� aendern�� Diese� Program� lies� ebenf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rdefinitionsdateie� un</w:t>
      </w:r>
      <w:r>
        <w:rPr/>
        <w:t xml:space="preserve">䠠� </w:t>
      </w:r>
      <w:r>
        <w:rPr/>
        <w:t>lies� un</w:t>
      </w:r>
      <w:r>
        <w:rPr/>
        <w:t xml:space="preserve">䠠� </w:t>
      </w:r>
      <w:r>
        <w:rPr/>
        <w:t>schreib�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pezifikations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 de� Reportentwur</w:t>
      </w:r>
      <w:r>
        <w:rPr/>
        <w:t xml:space="preserve">栠 </w:t>
      </w:r>
      <w:r>
        <w:rPr/>
        <w:t>ferti</w:t>
      </w:r>
      <w:r>
        <w:rPr/>
        <w:t xml:space="preserve">砠 </w:t>
      </w:r>
      <w:r>
        <w:rPr/>
        <w:t>ist��� kan ma direk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druckprogram� gehe� ode� di� Reportspezifikationsdate� sic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spaete� de� Repor� dru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Reportdruckprogram� (REPORT� wir� fue� di� Erzeugun� eine� Repor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�� Di� Reportdate� koenne� au� Eingabe� vo� eine� Daten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� vo� Operato� ode� au� Berechnunge� erzeug� werden�� Da� 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� auc� Datendateie� schreiben�� un� de� Repor� kan� direk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� ode� au� ein� Diskett� ausgegeb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bschnitt 1. Schnellreport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Schnellreportprogram� RGE� erstell� eine� detaillierte� Repo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einfache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</w:t>
      </w:r>
      <w:r>
        <w:rPr/>
        <w:t xml:space="preserve">蠠 </w:t>
      </w:r>
      <w:r>
        <w:rPr/>
        <w:t>de� Star� erschein� au� de� Schir� ein</w:t>
      </w:r>
      <w:r>
        <w:rPr/>
        <w:t xml:space="preserve">堠 </w:t>
      </w:r>
      <w:r>
        <w:rPr/>
        <w:t>Reih</w:t>
      </w:r>
      <w:r>
        <w:rPr/>
        <w:t xml:space="preserve">堠 </w:t>
      </w:r>
      <w:r>
        <w:rPr/>
        <w:t>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aufforderungen�� Mi� de� entsprechende� Antworte� wir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t des Reports be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wird mit dem Kommando RGEN oder RGEN dateiname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EΠ� ermoeglich� ein� einfach� Listenausgab� de� Date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datei�� E� is� gleichzeiti� ei� schnelle� Weg�� eine� Repor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n, der danach mit REDIT erweiter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EN hat folgende 5 Schirmbilder (Prozedur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000� Reportbenenn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is� de� Nam� de� Report� einzugeben�� Diese� Nam� is� gleichzeit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Nam� de� z� erstellende� Reportdefinitionsdate� vo� Ty� R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100� Dateiauswahl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de� Schir� werde� all� Formulardefinitionsdateie� (DEF-Datei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ar� de� aktuelle� Laufwerke� gezeigt�� au� dene� fue� de� Rep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bestimmt� auszuwaehle�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1200� Feldauswah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werde� all� Datenfelde� de� ausgewaehlte� DEF-Date� gezeigt�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 di� fue� de� Repor� gewuenschte� i� de� entsprech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� auszuwaehle�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1300� Summenauswah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koenne� verschieden� Zusammenfassunge� definier� werden�� di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� s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i irgendeiner Unterbrechung (control brea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m Ende jeder Se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m Ende de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koennen folgende Zusammenfassungen gedruck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zahl der verarbeiteten Saet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mme der Werte eines Datenfel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r Mittelwert eines Datenfeldes ueber alle Saet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r groesste Wert eines Datenfel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r kleinste Wert eines Datenfel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� Unterbrechung wir� i� de� Repor� imme� dan� erzeugt�� wen� s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Wer� eine� Schluesselfelde� de� verarbeitete� Date� ae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1400� Reportkomplettierung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diese� Prozedu� wir� festgelegt� wi� weite� verfahre� werde� so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werfen des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chern und mit REDIT weiterarbei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chern und Erstellung eines neuen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chern und Druck des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m Report weiter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.cp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bschnitt 2. Report Edit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Report-Edit-Program� REDI� erlaub� di� nachtraeglich� Veraender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mi� RGE� erstellte� Schnellreport� ode� di� Erstellun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� vo� Anfan�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T hat die Hauptt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beschreibung:�    Beschreibun� de� fue� de� Repor� z� benutzende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Datendate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gestaltung:   ���Beschreibung des Reportform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felddefinition�� Beschreibun� de� Reportfelde� nac� Anordnu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itierung, Unterbrechungsstatus u.s.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000: Reportbenenn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Program� REDI� wir� mi� de� Kommand� REDI� ode� REDIԠ datein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artet� wobe� dateinam� de� Nam� de� Reportspezifikationsdate� (T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PT�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da� Program� mi� REDI� ohn� Dateinam� gestarte� wird�� ersch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  <w:r>
        <w:rPr/>
        <w:t xml:space="preserve">堠��� </w:t>
      </w:r>
      <w:r>
        <w:rPr/>
        <w:t>Aufforderun</w:t>
      </w:r>
      <w:r>
        <w:rPr/>
        <w:t xml:space="preserve">砠�� </w:t>
      </w:r>
      <w:r>
        <w:rPr/>
        <w:t>zu򠠠� Eingab</w:t>
      </w:r>
      <w:r>
        <w:rPr/>
        <w:t xml:space="preserve">堠�� </w:t>
      </w:r>
      <w:r>
        <w:rPr/>
        <w:t>de󠠠� Namen󠠠�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pezifikations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Dateibeschreibung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</w:t>
      </w:r>
      <w:r>
        <w:rPr/>
        <w:t xml:space="preserve">堠 </w:t>
      </w:r>
      <w:r>
        <w:rPr/>
        <w:t>Prozedu� beschreib� jed� Datendate</w:t>
      </w:r>
      <w:r>
        <w:rPr/>
        <w:t xml:space="preserve">頠 </w:t>
      </w:r>
      <w:r>
        <w:rPr/>
        <w:t>de� Reports��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� kan� enthalt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b die Datei fuer Eingabe oder Ausgabe vorgesehen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e der Datenzugriff ist, sequentiell oder ueber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f welchem Laufwerk die Datei li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b die Datei auf mehr als einer Diskette gespeicher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lche Datensaetze in dem Report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� de� Durchfuehrun� de� Dateibeschreibun� wir� di� vo� DataS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� Formulardefinitionsdate� (DEF� benoetigt�� Dies� DEF-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� fue� jed� Date� de� Report� vorliegen�� d.h�� auc� fu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dateien� Wen� di� Datendateie� au� verschiedene� Diskette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� verschiedene� Name� au� derselbe� Diskett� vorliegen�� koen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durc� ein� einzig� DEF-Date� vertret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2100� Dateinumm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� z� verarbeitende� Dateie� werde� numeriert�� mi� 00�� beginne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Numme� is� dreistelli� ein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2105� Dateinam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Nam� de� entsprechende� Formulardefinitionsdate� (DEF��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2110� Diskettenlaufwerk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is� de� Nam� de� Laufwerk� anzugeben� vo� de� di� DEF-Date� aktu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lese� werde�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2120� Eingabe-Ausgab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ein� Date� gelese� ode� aktualisier� werde� soll�� wir� si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date� betrachtet�� Wen� i� di� Date� nu� geschriebe� we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� is� e� ein� Ausgabe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#2125� Error-Add� (nu� fue� Ausgabedatei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wir� festgelegt� o� i� Fall� de� Vorhandensein� eine� alte� Vers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Date� zu� Laufzei� de� Report� ein� Fehlermeldun� erzeug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� z� de� vorhandene� Date� neu� Datensaetz� hinzugefueg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130� Sequentiell-Referenz� (nu� fue� Eingabedatei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wir� festgelegt�� o� de� Zugrif� au� di� Datensaetz� de� 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el� ode� uebe� ein� Referen� (Index� erfolgt� De� sequenti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 in Dateiordnung ist am schnellsten und einfach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 de� Repor� einfac� z� halten�� sollte� zusaetzlic� benoetig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als Referenzdateien erkla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Referenzdateien koennen aktualis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Sequentielle� Zugriff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ode� mehrer� Dateie� koenne� sequentiel� verarbeite� werden� B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elle� Zugrif� werde� nacheinande� all� Datensaetz� geles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� nac� de� Dateifolg� ode� nac� de� Folg� eine� entsprech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datei�� Di� Dateie� mi� sequentielle� Zugrif� veranlass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gan� de� Reports�� solang� ei� weitere� Datensat� i� eine� sol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� vorhande�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equentielle� Zugrif� z� mehrere� Dateie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</w:t>
      </w:r>
      <w:r>
        <w:rPr/>
        <w:t xml:space="preserve">堠 </w:t>
      </w:r>
      <w:r>
        <w:rPr/>
        <w:t>Schluesselstrukture alle� sequentielle Dateie mue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aeglic� sein� un� di� Sortierfolg� mus� dieselb�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e� Fall�� das� ein� Date� z� eine� bestimmte� Schluesse� m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saetz� enthael� al� ein� andere�� is� besonder� Sorgfal� gebot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REPORT-Program� lies� i� jede� Pas� eine� Datensat� au� je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elle� Date� un� werte� di� Schluesse� aus�� E� werde� nu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etz� gemisch� un� i� Einzelzeile� (vgl��� 2220�� gedruckt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elbe� Schluesselwer�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ein� Einzelzeil� Felde� enthaelt�� di� vo� zweie� diese� Date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ite� sind�� liefer� nu� jen� Saetz� (eine� pr� Datei� neu� 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� dies� Felder� dere� Schluesse� de� kleinste� Wer� haben� I� je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� muesse� all� Felde� geloesch� werde� (vgl� 2380)� di� vo� Date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ite� werden��� di� keine� kleinste� Sat� entsprechen</w:t>
      </w:r>
      <w:r>
        <w:rPr/>
        <w:t xml:space="preserve">䠠 </w:t>
      </w:r>
      <w:r>
        <w:rPr/>
        <w:t>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erfolge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 Schluesse� unterschiedlic� lan� sind��� wir� de� kuerz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uessel als kleiner bewe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is� vorteilhaft�� jen� Felde� i� ein� nich� druckbar� Zeil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� z� plazieren�� di� di� Schluesseldate� vo� eine� gemisch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� empfangen�� Dan� kan� durc� Vergleic� diese� Felde� di� Ausga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Einzelzeile� gesteuer� werde� (vgl� 22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ferenzdateizugriff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dateie� veranlasse� keine� Fortgan� de� Reports�� si� lief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� au� bestimmt� Anforderun� Date� fue� de� Report� Felder� di� We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eine� Referenzdate� erhalten�� benutze� ei� Indexfel� irgendw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Reportentwurf�� u� de� richtige� Sat� au� de� Referenz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waehle� (vgl� 2343)� Diese� Indexfel� mus� de� Schluesselwer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uenschte� Satze� exak� besti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Verarbeitun� vo� Referenzdateie� mus� di� entsprechend� Index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� anwesen�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ktualisierung von Referenzdatei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dateie� koenne� mi� ReportSta� aktualisier� werden� E� koen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oh</w:t>
      </w:r>
      <w:r>
        <w:rPr/>
        <w:t xml:space="preserve">젠 </w:t>
      </w:r>
      <w:r>
        <w:rPr/>
        <w:t>neu� Datensaetz� hinzugefuegt��� al� auc� di� Date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den Saetzen verae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s sollte beacht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� Sicherheit�� Al� Vorsorg� fue� eine� Fehlerabbruc� zu� Laufz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� vo� de� z� aktualisierende� Date� ein</w:t>
      </w:r>
      <w:r>
        <w:rPr/>
        <w:t xml:space="preserve">堠 </w:t>
      </w:r>
      <w:r>
        <w:rPr/>
        <w:t>Sicherheitskopi� ��angeleg� werden� Nac� Fehlerabbruc� is� de� zuletz� aktualisiert� S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nung. Dies gilt evtl. nicht nach Netzausf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� Geschwindigkeit� Wen� ei� grosse� Tei� eine� grosse� Referenz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alisier� werde� soll�� kan� die� schnelle� geta� werden�� wen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� sequentiel� verarbeite� wird�� Da� sollt� auc� bedach� wer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ein� betraechtlich� Anzah� vo� Saetze� (etw� uebe� 100� zwis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aufeinanderfolgende Saetze eingefueg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Referenzdate� kan� als� sinnvol� aktualisier� werden�� wen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� is� ode� seh� gros� ist�� abe� nu� ei� kleine� Tei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alisier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2133� Indexdatei� (nu� fue� Ausgabedatei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is� z� entscheiden�� o� zu� Datendate� auc� ein� Indexdate� erzeu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�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gleichzeitig� Erzeugun� de� Indexdate� bewirk� zusaetzl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dar� i� Hauptspeiche� un� au� de� Diskette�� Be� groess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� sollt� di� Indexdate� nac� de� REPORT-Lau� mi� FORMS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2135� Indexordnung� (nu� fue� sequentiell� Eingabedatei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kan� eingegebe� werden�� o� di� Date� i� Dateiordnun� od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ordnun� verarbeite� werde� soll� Be� Verarbeitun� i� Indexordn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� di� Indexdate� ebenfall� anwesen� sein�� Indexzugrif� benoet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� Speicherplat� un� Zeit�� Be� grosse� Dateie� is� e� vorteilhaf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� mi� FORMSOR� z� sor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sequentiell� Date� i� Indexzugrif� kan� nich� au� mehr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n gespeichert sein (vgl. 214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2140� Diskettenpuff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kan� Pufferspeiche� fue� di� Dateiarbei� i� de� Groess� vo� 1�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�� 8�� 1�� ode� 3� Sektore� z� j� 12� Byt� zugeordne� werden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ktivst</w:t>
      </w:r>
      <w:r>
        <w:rPr/>
        <w:t xml:space="preserve">堠 </w:t>
      </w:r>
      <w:r>
        <w:rPr/>
        <w:t>Puffergroess� kan� au� de� Diskettenzuordnungsfor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ite� werden� be� � � demnac� 1� Sekt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2145� Multi-Volume-Datei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di� Datensaetz� au� meh� al� eine� Diskett� ode� i� separ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� au� derselbe� Diskett� enthalte� sind�� muesse� all� Nam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</w:t>
      </w:r>
      <w:r>
        <w:rPr/>
        <w:t xml:space="preserve">堠 </w:t>
      </w:r>
      <w:r>
        <w:rPr/>
        <w:t>angegebe werden��� Wen� de� Repor� ein</w:t>
      </w:r>
      <w:r>
        <w:rPr/>
        <w:t xml:space="preserve">堠 </w:t>
      </w:r>
      <w:r>
        <w:rPr/>
        <w:t>bestimm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ereihenfolg� verlangt�� kan� di� geeignet� Folg� durc� ein� Fol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� Laufzeitmeldunge� erzwung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dateie� koenne� au� mehrere� Diskette� gespeicher� werden� w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Diskett� nich� ausreicht�� Fall� ein� neu� Diskett� eingele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� soll�� mus� di� Diskettenwechselbedingun� i� de� Prozedu� 215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2150� Benennun� jetz� ode� spaet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kan� gewaehl� werden�� wan� di� Name� de� Datendateie� eingege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� sollen� jetz� ode� zu� Laufzei� de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2152� Diskettenlaufwerk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� de� Laufwerke� fue� ein� Datendatei�� E� kan� ei� konkre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� angegebe� werden�� au� de� di� Date� zu� Reportlaufz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� ist�� Weiterhi� kan� angegebe� werden�� das� di� Date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zei� au� de� dan� aktuelle� Laufwer� ist�� Schliesslic� k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nlass� werden�� das� ers� zu� Laufzei� nac� de� Laufwer� gefr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2153� Dateinam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� de� Dateinamen� de� z� verarbeitende� Daten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#2154� Erweiterung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� de� Namenserweiterun� de� Datendate� (Standar� D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2155� Diskettenwechse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is� anzugeben� o� zu� Reportlaufzei� ei� Diskettenwechse� notwen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� Ei� Diskettenwechse� is� notwendig� wen� di� Diskett� mi�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� zu� Begin� de� Report� nich� au� de� spezifizierte� Lauf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de� Beschreibun� eine� Ausgabedatei�� di� nich� au� eine� Disket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� werde� kann�� sollt� Diskettenwechse� spezifizier� wer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di� laufend� Diskett� vol� ist�� erschein� ein� Meldun� m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forderung zu� Einlege� eine� neue�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de� Repor� meh� al� ein� Date� (Eingab� ode� Ausgabe�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selbe� Laufwer� verlangt�� kan� ma� nich� eine� Diskettenwech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en, der eine Datei beruehrt und eine andere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2160� Einbeziehun� vo� Datensaetz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Optio� kan� benutz� werden�� u� z� bestimmen� wan� ei� Datens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e� Repor� einbezoge� ode� i� ein� Ausgabedate� geschriebe� we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�� Di� Kriterie� sin� i� eine� logische� Ausdruc� z� formulie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Feldnummer� anstell� vo� Feldname� benutz� werden� wir� durc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 nu� de� Reportentwur� beruecksichtigt� Wen� Feldname� benut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� pruef� da� Program� ers� di� Date� un� dan� de� Reportentwu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: INCLUDE IF BALANCE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� I� #017=12�     De� Sat� wir� nu� einbezogen�� w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� Wer� de� Reportfelde� Numme� 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gleich 125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Reportentwurf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Schirmbil� zu� Gestaltun� de� Reportentwurf� is� zunaechs� wi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e� Arbeitsblatt�� E� is� anzugeben�� w� un� wi� di� Informati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Repor� erscheine�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� al� di� Dateibeschreibun� un� Reportfelddefinition�� ha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altun� de� Reportentwurf� nu� ei� Schirmbil� un� seh� wen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aufforde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󠠠 Schirmbil</w:t>
      </w:r>
      <w:r>
        <w:rPr/>
        <w:t xml:space="preserve">䠠� </w:t>
      </w:r>
      <w:r>
        <w:rPr/>
        <w:t>kan nac</w:t>
      </w:r>
      <w:r>
        <w:rPr/>
        <w:t xml:space="preserve">蠠 </w:t>
      </w:r>
      <w:r>
        <w:rPr/>
        <w:t>Eingab</w:t>
      </w:r>
      <w:r>
        <w:rPr/>
        <w:t xml:space="preserve">堠 </w:t>
      </w:r>
      <w:r>
        <w:rPr/>
        <w:t>vo ^à�� au󠠠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beschreibungsabschnitt erreicht werden. Es enthaelt drei T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zeile, Kommandomenue und Reportentwurfsf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tatuszeile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</w:t>
      </w:r>
      <w:r>
        <w:rPr/>
        <w:t xml:space="preserve">堠 </w:t>
      </w:r>
      <w:r>
        <w:rPr/>
        <w:t>Statuszeil</w:t>
      </w:r>
      <w:r>
        <w:rPr/>
        <w:t xml:space="preserve">堠 </w:t>
      </w:r>
      <w:r>
        <w:rPr/>
        <w:t>a� obere� Bildran� enthael� de Name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pezifikationsdatei� gefolg� vo� � Zahle� zu� Identifikatio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sorpositio� i� Reportentwu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� gib� di� Zeil� de� aktuelle� Kursorpositio� i� Reportentwur� a� (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 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Ҡ gib� di� Spalt� de� aktuelle� Kursorpositio� i� Reportentwur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 bi� 254)�� Wen� de� Kurso� i� de� erste� Spalt� link� ist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=CTL angezeigt (Drucksteuerspalte, vgl. 22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naechste� dre� Positione� NUM�� LE� un� PO� erscheine� nur�� w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Kurso� i� eine� Reportfel�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 zeigt die Nummer des Reportfeldes, in dem der Kursor ste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zeigt die Laenge des entsprechenden Reportfel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 zeigt die Position in dem Reportfeld an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letzt� Anzeig� de� Statuszeil� is� EDC�� di� auc� nu� erschei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de� Kurso� i� eine� Reportfel� ist� Wen� da� Reportfel� mi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mask� (vgl�� 235� un� 2354� definier� worde� ist�� wir� de� Edit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ngungscod� un� di� Konstant� fue� di� aktuell� Kursorpositio� n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DC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Kommandomenue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fuen� Zeile� unte� de� Statuszeil� enthalte� ei� Menu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s��� Durc</w:t>
      </w:r>
      <w:r>
        <w:rPr/>
        <w:t xml:space="preserve">蠠 </w:t>
      </w:r>
      <w:r>
        <w:rPr/>
        <w:t>Eingab</w:t>
      </w:r>
      <w:r>
        <w:rPr/>
        <w:t xml:space="preserve">堠 </w:t>
      </w:r>
      <w:r>
        <w:rPr/>
        <w:t>vo� ^ʠ kan� di</w:t>
      </w:r>
      <w:r>
        <w:rPr/>
        <w:t xml:space="preserve">堠 </w:t>
      </w:r>
      <w:r>
        <w:rPr/>
        <w:t>Anzeig</w:t>
      </w:r>
      <w:r>
        <w:rPr/>
        <w:t xml:space="preserve">堠 </w:t>
      </w:r>
      <w:r>
        <w:rPr/>
        <w:t>zwis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� Menue� rotier� werde� ode� da� Menu� zugunst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e� fue� de� Reportentwur� entfern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Reportentwurfsfeld: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Reportentwur� befinde� sic� unte� de� Kommandomenue�� Di� er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� zeig� di� gesetzte� Tabulato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Reportentwur� enthael� Reportzeilen�� di� i� endgueltige� Rep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e� un� solche��� di� dor� nich� erscheinen��� z.B��� DOT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 (vgl. 2220, 22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oh� nu� 7� Spalte� un� 1� Zeile� angezeig� werden� sin� maxima� 25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te� un� 25� Zeile� moeglich�� De� gesamt� Reportentwur� wir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Bildschirm nach dem Fensterprinzip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2210� Reportfeld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fue� spezifisch� Date� reservierte� Bereich� de� Reportentwur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� al� Reportfelde� bezeichnet�� Ei� Reportfel� wir� durc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� vo� Unterstreichungszeiche� gekennzeichnet�� E� koenne� maxi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4� Reportfelde� erklaer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e� de� Report� koenne� nu� i� Reportfelder� gespeic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�� De� Inhal� eine� Reportfelde� kan� au� eine� Bedienereinga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eine� Eingabedate� ode� au� eine� Berechnun� entstamme� (vgl� 234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� 234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2215� Reporthintergrun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koepfe�� -subkoepfe�� Spaltenkoepf� un� ander� Konstant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urf� sin� Beispiel� fue� Hintergrundtex� ode� Reportfeldmark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Mark� kan� benutz� werden� u� di� Informatio� i� eine� Reportf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� i� de� Entwur� z� identifizieren��� Obwoh� nich� zwing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chrieben� sin� di� meiste� Report� ohn� Marke� z� schwe� lesb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Reportfeldmark� kan� irgendw� i� de� Reportentwur� plazi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2220� Reportzeil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meh� al� di� anfaengliche� 1� Zeile� benoetig� werden�� koen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� a� End� de� Entwurf� angefueg� werden�� Zeile� koenne� a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uegt�� vo� eine� Positio� z� eine� andere� beweg� un� entfer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letzt� Zeil� de� Entwurf� kan� al� Zeilenpuffe� benutz� wer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� di� Kommando� ^� un� ^� kan� ma� Zeile� i� de� ode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ffe� kopiere� un� au� dies� Weis� Zeile� anfuege� ode� einfueg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egen und entfe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2230� Unterbrechungsstatu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Unterbrechun� kan� auftreten�� wen� sic� di� i� eine� Reportf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ziert� Datenfolg� aendert�� Ma� kan� Unterbrechunge� nebe� and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� Druc� vo� akkumulierte� Date� fue� bestimmt� Informatio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koenne� bi� z� � Reportfelde� fue� Unterbrechunge� bestimm� wer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werde� entsprechen� de� Reihenfolg� numeriert�� i� de� si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� werden�� Di� Numme� spezifizier� di� Unterbrechungseben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brechungseben� � ha� de� hoechste� Vorrang�� � de� niedrigsten� ��Wen� ei� Wechse� i� eine� Reportfel� de� Eben� � auftritt�� wir� a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  <w:r>
        <w:rPr/>
        <w:t xml:space="preserve">堠 </w:t>
      </w:r>
      <w:r>
        <w:rPr/>
        <w:t>Unterbrechun� au� alle� nachgeordnete� Ebene veranlas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seit� verursach� z.B�� ei� Wechse� i� de� Eben� �� auc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brechun� i� de� Ebene� � bi� 9� nich� abe� i� de� Ebene� � un�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ung�� E� gib� ein� wichtig� Beziehun� zwische� Unterbrechung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Sortierfolg� de� Dateien�� Di� Unterbrechungsebene� muess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erschluessel� de򠠠 Datendate</w:t>
      </w:r>
      <w:r>
        <w:rPr/>
        <w:t xml:space="preserve">頠� </w:t>
      </w:r>
      <w:r>
        <w:rPr/>
        <w:t>entsprechen���� d.h��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brechungseben� �� mus� de� primaere� Sortierfel� entspre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2240� Drucksteuerspalt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Drucksteuerspalt� is� di� erst� (linke� Spalt� de� Reportentwurf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i� diese� Spalt� einzutragende� Code� zeige� an�� wan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� Zeil� gedruck� werde� soll�� Di� Drucksteuerspalt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alle� Fensterbewegunge� de� Schirm� imme� sich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kann defin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pac�    imme� 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   </w:t>
      </w:r>
      <w:r>
        <w:rPr/>
        <w:t>einma� pr� Reportseit� 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   </w:t>
      </w:r>
      <w:r>
        <w:rPr/>
        <w:t>einma� pr� Repor� 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   </w:t>
      </w:r>
      <w:r>
        <w:rPr/>
        <w:t>nich� druckend� Mittel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1-�      be� Unterbrechun� eine� bestimmte� Eben� 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   </w:t>
      </w:r>
      <w:r>
        <w:rPr/>
        <w:t>niemal� 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   </w:t>
      </w:r>
      <w:r>
        <w:rPr/>
        <w:t>unte� definierte� Bedingunge� dru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ihenfolge der Reportzeilen: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eilen des Reportentwurfs muessen wie folgt angeordnet s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einma� pr� Repor� drucke�                  Reportko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einma� pr� Reportseit� drucke�             Seitenko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nac� Unterbrechun� de� Eben� � drucke�     Unterbrechungskoep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nac� Unterbrechun� de� Eben� � drucke�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mme� drucke�                              Einzel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Mittel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nac� Unterbrechun� de� Eben� � drucke�     Summenzeil� nac� 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nac� Unterbrechun� de� Eben� � drucke�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einma� pr� Reportseit� drucke�             Seitenf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einma� pr� Repor� drucke�                  Reportsum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Reportentwur� mus� wenigsten� ein� imme� z� druckend� Einzelze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� ein� nich� druckend� Mittelzeil� enthalten�� All� andere� Ze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� wahlweis� i� Abhaengigkei� vo� de� spezifische� Anforderung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verwend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koenne� mehrfach� Zeile� mi� de� gleiche� Cod� vorkommen�� di� o.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muss eingehalt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2260� Spezialdruckkommando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gib� Drucksteuerkommando� zu� Steuerun� de� Drucker� sowi� DOT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� zu� Seitenformatierung�� Di� Kommando� gleiche� weitgeh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entsprechende� Kommando� vo�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Drucksteuerkommando� werde� a� Or� un� Stell� nac� Eingab� vo� ^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geben��� Di� DOT-Kommando� beginne� mi� eine� Punk�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steuerspa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##Reportfelddefinition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e� Reportfel� de� Entwurf� mus� definier� werden�� Di� Defini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� an�� wohe� di� Informatio� fue� da� Fel� stammt� wan� e� gela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soll, wie es im Druckbild aussehen soll u.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de� Definitio� eine� Reportfelde� werde� i� Abhaengigkei� vo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schafte� de� Felde� bestimmt� (nich� imme� alle�� Programmzwe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a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fassung der Schritte bei der Definition eines Reportfel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. Zuordnung einer Nummer und eines Namens zu dem F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. Identifikation der Feldqu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a) Identifikation der Datendatei und des Datenfe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b) Identifikation des Indexfe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) Eingabe eines algebraischen oder Zeichenkettenausdr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d) Eingabe einer Operator-Eingabeaufford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3.Auswahl von Optionen fuer die Datendarstellung im Reportf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a) Fuell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b) Links-/Rechtsbue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) Editmas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4. Festlegungen bei Ausgabefeld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a) Identifikation der Ausgabe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b) Identifikation des Datenfel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5. Spezifikation der Feldlade- / loeschbedin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6. Spezifikation der Feldloeschbedin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� de� beste� We� de� Feldspezifikatio� z� lernen� sollt� mi� RGE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ignete� Schnellrepor� erzeug� werden� de� mi� REDI� studier� we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Prozedure� de� Reportfelddefinitio� koenne� erreich� werden�� w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de� Reportentwur� herau� de� Kurso� i� ei� Reportfel� beweg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� ^� eingegebe�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2300� Feldnumm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Feldnumme� bestimm� di� Reihenfolge� i� de� di� Date� waehre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berechnun� i� di� Reportfelde� eingetrage� werden�� Zusaetzl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 de� imme� erforderliche� Feldnumme� kan� wahlweis� ei� Feldn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� werden�� Di� Reportfeldnummer� werde� durc� da� 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� entsprechen� de� Reihenfolg� de� Auftreten� de� Feld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nwur� vorgegeben�� Wen� ei� Reportfel� hinzugefuegt� verscho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� entfern� wird�� werde� all� andere� Feldnummer� automatis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pas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Reportfeldnummer� liege� i� Bereic� vo� � bi� 245�� Ma� kan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rspruenglich� Zuordnun� eine� Reportfeldnumme� i� Rahme� de� Anza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im Reportentwurf vorkommenden Felder beliebig ae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de� Vergab� de� Feldnummer� sollt� sorgfaelti� vorgegange� wer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 dies� Numme� bestimmt�� wan� di� Date� i� da� Fel� eingetra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�� Obwoh� e� i� gewisse� Faelle� ander� erwuensch� sei� kan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normalerweise die folgende Regel beacht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utz� nich� ei� Reportfel� mi� eine� groessere� Numme� al� da� ��  gerade zu definierende F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� de� Zuordnun� vo� Name� z� Reportfelder� sollte� di� folg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� de� numerische� Funktione� vermiede� werden� ABS� CB� ERR� FER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FLD, INT, MAX, MIN, PAGE, 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2310� Feldaequivalenz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aequivalen� bedeutet�� das� Date� vo� meh� al� eine� Sat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� i� eine� Repor� gleichzeiti� gedruck� werden�� Aequivalen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enne� nu� benutz� werden�� wen� di� Felde� i� derselbe� Einzelze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mehrspaltige Adressliste einer Adress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     Name       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t            Ort            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sse        Strasse        Stra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Definition von aequivalenten Feldern ist zu beach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�� Ma� kan� nich� ei� Fel� aequivalen� z� eine� andere� machen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einerseits aequivalent ist zu einem dritten F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��� I� eine� Repor� mus� di� Anzah� de� z� eine� Basisf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equivalenten Felder fuer alle Basisfelder gleich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3� Da� Basisfel� un� all� daz� aequivalente� Felde� muesse� diesel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aeng�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4�� Ei� Fel� kan� nu� z� eine� Fel� mi� eine� kleinere� Feldnum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equivalen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2320� Unterbrechung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</w:t>
      </w:r>
      <w:r>
        <w:rPr/>
        <w:t xml:space="preserve">堠 </w:t>
      </w:r>
      <w:r>
        <w:rPr/>
        <w:t>Prozedu� wir� nu� abgearbeitet��� wen� da� entspreche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fel� au� de� Reportentwur� al� Unterbrechungsfel� eingerich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� is� (vgl� 2230)� E� wir� di� Numme� de� Unterbrechungseben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i� � eingegeben�� Di� Unterbrechungseben� kan� erforderlichenf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ender� werden� wobe� all� andere� Unterbrechungsebene� automatis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pass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</w:t>
      </w:r>
      <w:r>
        <w:rPr/>
        <w:t xml:space="preserve">堠 </w:t>
      </w:r>
      <w:r>
        <w:rPr/>
        <w:t>Unterbrechungseben� �� ha� de� hoechste Vorrang��� ��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drig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2330� Attribut� kopier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 kan� di� Definitione� (Attribute�� eine� vorhe� definier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felde� kopieren�� wen� da� z� definierend� Fel� fue� densel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� eine� aehnliche� Gebrauc� vorgesehe�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da� z� definierend� Fel� aehnlich� abe� nich� gleic� ist� koen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aechs� all� Attribut� kopier� werden�� Danac� is� di� kopie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 durchzusehen��� un� di� notwendige� Veraenderunge 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br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2340� Feldquell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diese� Prozedu� wir� di� Datenquell� identifiziert�� di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zei� da� Reportfel� fuellt�� Di� Informatio� kan� eine� de� d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e� entstam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irekt von einer Daten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ls Resultat einer 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ls Operatoreingabe zur Laufzeit de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 nac� de� definierte� Feldquell� werde� verschieden� Programmzweig� ��durchla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2341� Eingabedate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Fall� de� Eingab� au� eine� Datendate� sin� Numme� ode� Nam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date</w:t>
      </w:r>
      <w:r>
        <w:rPr/>
        <w:t xml:space="preserve">頠 </w:t>
      </w:r>
      <w:r>
        <w:rPr/>
        <w:t>(DEF�� anzugeben��� Di� Date� mus� bereit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date� spezifizier� worde�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2342� Eingabefel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is� da� speziell� Datenfel� de� Eingabedate� z� identifizie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� di� Informatio� fue� da� Reportfel� liefert�� E� kan� entwe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Nam� ode� di� Numme� de� Felde� eingegebe� werden�� wi� e�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rdefinitionsdatei beschriebe�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2343� Indexfel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</w:t>
      </w:r>
      <w:r>
        <w:rPr/>
        <w:t xml:space="preserve">堠 </w:t>
      </w:r>
      <w:r>
        <w:rPr/>
        <w:t>Aufforderun� erschein� nur��� wen� z� de� Datendate</w:t>
      </w:r>
      <w:r>
        <w:rPr/>
        <w:t xml:space="preserve">頠 </w:t>
      </w:r>
      <w:r>
        <w:rPr/>
        <w:t>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date� zugegriffe� werde� soll�� Mi� de� Antwor� wir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fel</w:t>
      </w:r>
      <w:r>
        <w:rPr/>
        <w:t xml:space="preserve">䠠 </w:t>
      </w:r>
      <w:r>
        <w:rPr/>
        <w:t>(nich� da� Datenfeld��� identifiziert��� welch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uesselwer� enthalte� wird�� de� fue� de� Zugrif� zu� Date� benut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�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 Informatione� au� eine� Referenzdate� z� finden�� mus� ma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uesselwer� bereitstellen� de� de� gewuenschte� Datensat� eindeut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�� Wen� di� Referenzdate� meh� al� ei� Schluesselfel� h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� da� Indexfel� de� Report� ein� Kombinatio� vo� Werte� a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uesselfelde� de� Referenzdate� enthalten�� un� dies� Wert� mue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e� richtige� Anordnun� un� mi� de� korrekte� Laeng� kombini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einzugebend� Reportfeldnumme� sollt� kleine� sei� al� di� Num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zu definierenden Fel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2344� Numerisc� ode� Zeichenkett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� ei� Fel� berechne� werde� soll�� is� de� Ty� de� Berechn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geben� numerisch� ode� Zeichenkettenberechn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numerisch� Berechnun� beinhalte� Operatione� mi� Zahl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 eine Zahl als Resul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Zeichenkettenoperatio� is� ein� willkuerlich� Manipulatio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� eine� Datenfeldes�� Ein� Zeichenkettenberechnun� kan� sic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Tei� ode� au� ei� ganze� Datenfel� beziehen��� Ma k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kette� benutzen�� u� Reportfelde� z� erzeugen� di� Ergaenzu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Teile von anderen Felder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kettenberechnunge sin</w:t>
      </w:r>
      <w:r>
        <w:rPr/>
        <w:t xml:space="preserve">䠠 </w:t>
      </w:r>
      <w:r>
        <w:rPr/>
        <w:t>ausfuehrba� mi� alphabetisch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sche� ode� numerische� D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345: Algebraischer Ausdru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is� de� algebraisch� Ausdruc� zu� Berechnun� eine� Reportfel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geben�� Wen� ei� algebraische� Ausdruc� sic� au� ei� Fel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hoehere� Numme� bezieht�� wir� fue� di� Berechnun� de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igen Datensatz hergeleitete Wert benutz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Bildun� algebraische� Ausdrueck� is� i� Anhan� � beschrieben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� bezueglic� de� Operatore� un� Operanden�� de� Reihenfolg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Rundun� un� Genauigkei� muesse� gena� beacht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eratoren und Operanden in algebraischen Ausdrueck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Operand kann s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Reportfeld (Nummer oder Name, z.B. #010 oder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numerische Funk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Konsta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Kombination daraus (gewoehnlich in Klammern eingeschloss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zugelassenen Operatoren sind +, -, *, /, und ^(Poten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gelten die ueblichen Vorrangregeln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Rundung in algebraischen Ausdrueck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Resultat� algebraische� Berechnunge� werde� nich� automatis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undet��� Wen ma� da� Resulta� runde� will��� mus� ma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ungsoperation als Teil der Berechnung spezifiz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ma� ein� halb� Einhei� de� kleinste� gewuenschte� Dezimalst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 de� Ausdruc� addiert�� wir� de� Ausdruc� mi� gena� de� gewuensch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ahl von Dezimalstellen bere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010=(#004+#005+#006)/3+0.5  liefert ein ganzzahliges 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010=(#004+#005+#006)/3+.00� liefer� da� Ergebni� mi� � Dezimal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 de� Wer� eine� Reportfelde� nich� ganzzahli� sei s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zimalstellen)�� mus� de� Dezimalpunk� i� de� Fel� spezifizi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�� andernfall� gehe� di� Dezimalstelle� verloren�� Di� Stell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Dezimalpunkte� kan� mi� eine� Editmask� angegebe� werde� (vg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3 und 235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ReportStar-Berechnunge� werde� mi� eine� Genauigkei� vo� 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 im BCD-Code ausgefu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346: Zeichenkettenausdru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Wer� de� Reportfelde� is� durc� eine� Zeichenkettenausdruc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en��� Zeichenkettenoperatione koenne� mi� Werte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feldern� Segmente� vo� Reportfelder� un� Zeichenkettenkonsta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fuehrt werden (vgl. Anha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 koennen s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Reportfeld (Nummer oder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Teilf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Zeichenkettenkonsta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Zeichenkettenfunktion $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 Reportfel� wir� i� eine� Zeichenkettenausdruc</w:t>
      </w:r>
      <w:r>
        <w:rPr/>
        <w:t xml:space="preserve">렠 </w:t>
      </w:r>
      <w:r>
        <w:rPr/>
        <w:t>durc</w:t>
      </w:r>
      <w:r>
        <w:rPr/>
        <w:t xml:space="preserve">蠠 </w:t>
      </w:r>
      <w:r>
        <w:rPr/>
        <w:t>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zeiche� $�� gefolg� vo� de� Feldnumme� ode� de� Feldna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gestellt� Ei� Teilfel� wir� dargestell� durc� da� Dollarzeich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numme� ode� -name��� gefolg� vo� de� Startpositio� u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anzahl�� Startpositio� un� Zeichenanzah� stehe� i� Klammer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� durc� Komm� getrennt� Wen� di� Zeichenanzah� nich� angegebe� i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er Rest des Reportfeldes 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: $10(1,2)      die ersten beiden Zeichen des Felde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NAME(3,1)    das dritte Zeichen des Felde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5(4)         das Feld 5 ab 4. 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� Zeichenkettenkonstant� is� ein� Zeichenfolge� di� i� zwe� Z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eingeschlosse� ist��� Da� Zeiche� �� selbs� kan� durc</w:t>
      </w:r>
      <w:r>
        <w:rPr/>
        <w:t xml:space="preserve">蠠 </w:t>
      </w:r>
      <w:r>
        <w:rPr/>
        <w:t>zw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einanderfolgende Zeichen " ("") dar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einzige Zeichenkettenoperator ist die Verbindung: 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$006=$004&amp;".05."&amp;$003  (Generierung eines Datu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347: Eingabeaufforder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hie� einzugebend� Tex� erschein� zu� Reportlaufzei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�� E� is� di� Meldun� einzugeben�� di� de� Operato� z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</w:t>
      </w:r>
      <w:r>
        <w:rPr/>
        <w:t xml:space="preserve">堠� </w:t>
      </w:r>
      <w:r>
        <w:rPr/>
        <w:t>fue� ei bestimmte󠠠 Reportfel</w:t>
      </w:r>
      <w:r>
        <w:rPr/>
        <w:t xml:space="preserve">䠠� </w:t>
      </w:r>
      <w:r>
        <w:rPr/>
        <w:t>auffordert��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aufforderun� is� formatfrei�� dar� abe� nich� di� Zeilenlae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� � ueberschreiten�� Di� Verwendun� de� Eingabeaufforderun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zeit wird in Prozedur 3220 erklaert.</w:t>
        <w:t>�Fall� di� einzugebend� Informatio� i� eine� bestimmte For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uensch� wird�� is� da� Forma� al� Tei� de� Eingabeaufforderun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abe des heutigen Datums: (TT.MM.J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348: Falls nicht - dann (UNLESS - THEN)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de� algebraisch� ode� Zeichenkettenausdruc� eingegebe� is� (234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346)�� erschein� au� de� naechste� Zeil� da� Wor� UNLESӠ (f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)�� U� z� de� gerad� eingegebene� Ausdruc� ein� Alternat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stellen�� is� hie� ei� logische� Ausdruc� einzugeben�� We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-Ausdruc� eingegebe� wurde�� erschein� au� de� naechste� Ze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Wor� THE� (dann)� Jetz� is� de� Alternativausdruc� einzugebe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fuehrt werden soll, wenn die UNLESS-Bedingung wah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 FRACHT=GEWICHT*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ESS TOTAL&gt;1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FRACHT=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CHԠ� is� 0.20*GEWICHT��� wen� nich� TOTAL&gt;1000.0��� ist��� W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&gt;1000.00 ist, dann ist FRACHT=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� kan� di� Eingab� vo� UNLESS/THEN-Paare� fortsetze� un� s� vi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ausdrueck� wi� noeti� angeben�� ReportSta� werte� je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/THEN-Ausdruc� aus� bi� e� eine� erreicht� de� nich� wah�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UNLESS-Bedingun� kan� auc� i� Zeichenkettenausdruecke� verw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kein� alternative� Ausdrueck� verwende� werde� sollen�� is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forderung UNLESS mit RETURN zu beantwo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350: Fuellzei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� is� di� erst� eine� Seri� vo� Eingaben�� mi� dene� bestimm� wir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� di� Informatio� i� de� Reportfel� aussehe� soll� wen� si� gedruc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in eine Ausgabedatei geschri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Fuellzeiche� beleg� da� Feld�� wen� daz� nich� genuegen� 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� sind�� Fuellzeiche� diene� gewoehnlic� de� Schut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ruckten Feldes vor Veraenderungen, z.B. Betraege auf S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da� Reportfel� i� ein� Ausgabedate� geschriebe� wird�� wir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lzeiche� vo� de� Ausgab� entfernt� Fuellzeiche� i� rechtsbuendi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uesselfeldern werden belassen (vgl. 235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351: Rechtsbuendigke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� kan� di� rechtsbuendig� Datenanordnun� veranlass� wer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werden die Daten linksbuendig einge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Rechtsbuendigkei� ha� keine� Effekt�� wen� ein� fue� diese� F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dezimale Ausrichtung spezifiziert wird (vgl. 2353 und 235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diese� Reportfel� i� ein� Ausgabedate� geschriebe� wir� un�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� Schluesselfel� is� (entsprechen� de� Formulardefinitionsdatei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e� i� Fall� de� Rechtsbuendigkei� mi� Fuellzeiche� aufgefu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vgl. 23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352: Edit-Mask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</w:t>
      </w:r>
      <w:r>
        <w:rPr/>
        <w:t xml:space="preserve">堠 </w:t>
      </w:r>
      <w:r>
        <w:rPr/>
        <w:t>Editmask� erlaub� di� Einfuegun� spezielle� Zeiche (z.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ehrungszeichen, Dezimalpunkt, Komma) in das Reportf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fue� da� Reportfel� ein� Editmask� eingerichte� wird�� ersch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� weiter� Frage� nac� de� Bedingunge� un� de� Inhal� ih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, wie etw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Konstanten, die immer dieselbe Position bese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Float- ode� Trailzeichen�� di� zwische� Positione� variieren�� di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ich� vo� Datenzeiche� besetz� sind,</w:t>
        <w:t>� .�Dezimalausrichtung���� di</w:t>
      </w:r>
      <w:r>
        <w:rPr/>
        <w:t xml:space="preserve">堠 </w:t>
      </w:r>
      <w:r>
        <w:rPr/>
        <w:t>di</w:t>
      </w:r>
      <w:r>
        <w:rPr/>
        <w:t xml:space="preserve">堠 </w:t>
      </w:r>
      <w:r>
        <w:rPr/>
        <w:t>Darstellun</w:t>
      </w:r>
      <w:r>
        <w:rPr/>
        <w:t xml:space="preserve">砠 </w:t>
      </w:r>
      <w:r>
        <w:rPr/>
        <w:t>vo� gebrochene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erechnungsergebnisse� sich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Darstellung negativer Feldwe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maskenzeiche� werde� entfernt��� wen� da� Reportfel� i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datei geschri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353: Editmasken-Bedingungsco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Antworte� z� diese� Frag� nac� de� Bedingungscodes� kombinier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Antworte� nac� de� folgende� Frag� bezueglic� de� Konsta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ieren die Editmaske fuer das Reportf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Bedingngscode� gebe� an�� welch� Positione� de� Felde� durc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� besetz� werde� sollen�� di� i� de� Konstantenspezifik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gebe�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werde� zwe� bi� vie� Zeile� de� Reportentwurf� angezeig� m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so� au</w:t>
      </w:r>
      <w:r>
        <w:rPr/>
        <w:t xml:space="preserve">栠 </w:t>
      </w:r>
      <w:r>
        <w:rPr/>
        <w:t>de� erste� Positio� de� Reportfeldes��� Wen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ngungscod� eingegebe� wurde�� erschein� e� i� de� Feld�� u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sor geht auf die naechst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� di� Editmask� vo� de� letzte� Positio� beende� werde� soll�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ein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jeder Feldposition kann ein Bedingungscode ei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geln fuer Editmasken-Bedingungsco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folgende� vie� Regel� muesse� be� de� Eingab� de� Editmaske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ngungscodes beacht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�� Di� Mask� kan� fue� jede� Fel� nich� meh� al� ei� Float- un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rail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�� Floatzeiche� (F,+,-,1� erscheine� nu� a� Feldanfan� un� i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kontinuierliche� Kette�� di� nu� durc� ein� Konstant� unterbro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ein da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gueltig      unguelti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FF_         _FF_ (beginnt nicht am Feldanf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"1_         1_1_ (keine kontinuierliche K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3�� Trailzeiche� (T,P,N,C� erscheine� nu� a� Feldend� un� i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kontinuierlichen 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gueltig      unguelti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NN         _NN_ (nicht am Felden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          _C_C (nicht kontinuierli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4�� I� de� Editmask� kan� nu� ein� Dezimalpunktpositio� spezifizi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erden�� di� abe� irgendw� i� de� Fel� erscheine� kann�� solang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kein� Float- ode� Trailkett� unterb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Floatzeichen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a� i� de� Konstantenmask� spezifiziert� Zeiche� (Prozedu� 2354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ir� i� dies� Positio� de� Reportfelde� eingefuegt��� w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rstmali� kein� andere� Date� dies� Positio� be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aten     Bedingung      Konstante      Resulta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125.69    FFFF.__        $___.__        $125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2.73                                   $42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8.12                                    $8.12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Float, wenn erstmalig pro Spal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a� (noc� z� spezifizierende� Floatzeiche� wir� nu� i� de� er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portfel� i� eine� Spalt� gedruckt�� Dami� kan� z.B� da� Dolla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zeiche� nu� i� erste� obere� Reportfel� jede� Spalt� au� je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eite des Reports gedru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#Daten     Bedingung      Konstante      Resulta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125.69    1___.__        $___.__        $125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2.73                                    42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8.12                                     8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Float, wenn negat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iese� Cod� veranlass� de� Druc� eine� Floatzeichen� a� Anf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ine� Reportfeldes�� da� eine� negative� Wer� enthaelt�� (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eispiel zeigt auch eine "Trail, wenn negativ"-Bedingu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#Daten     Bedingung      Konstante      Resulta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12208    -----_N        &lt;_____&gt;        &lt;122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-582                                    &lt;58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</w:t>
      </w:r>
      <w:r>
        <w:rPr/>
        <w:t>-6                                      &lt;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</w:t>
      </w:r>
      <w:r>
        <w:rPr/>
        <w:t>17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Float, wenn posit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iese� Cod� veranlass� de� Druc� eine� Floatzeichen� a� Anf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ine� Reportfeldes�� da� eine� positive� Wer� (d.h�� groesse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ull) entha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#Daten     Bedingung      Konstante      Resulta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99      +++++          +____           +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7557                                    +7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1                                     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-5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 Trailzeichen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iese� Cod� druck� ei� Zeichen�� da� de� Reportfel� folg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(I� Gegensat� z� Floatzeichen�� di� ei� Reportfel� beginn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eenden Trailzeichen ein Reportfel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#Daten     Bedingung      Konstante      Resulta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5       ____T          ____%          5%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110                                     1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5                                     2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Trail, wenn erstmalig pro Spal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a� Trailzeiche� wir� nu� i� erste� Reportfel� eine� Spa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edru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Trail, wenn negat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iese� Cod� veranlass� de� Druc� eine� de� Reportfel� folg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Zeichens�� wen� da� Reportfel� eine� negative� Wer� enthaelt� Mi� �������diesem Code kann z.B. ein Kreditsymbol gedru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#Daten     Bedingung      Konstante      Resulta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25766    _____NN        _____CR        25766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1040                                   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-69                                     69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Trail, wenn posit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iese� Cod� druck� ei� Zeiche� i� Anschlus� a� ei� Reportfel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as einen positiven Wert entha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#Daten     Bedingung      Konstante      Resulta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4412      PPPPPPPP       _______+       441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709                                     709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26  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   Konstant, wenn Daten auf einer Se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iese� Cod� (einfache� Apostroph� druck� ei� Zeichen�� wen� 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u� au� eine� de� beide� Seite� vorhande� sind�� (Da� Beisp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emonstrier� gleichzeiti� ein� Bedingun� "konstant�� wen� 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uf beiden Seiten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#Daten          Bedingung      Konstante      Resulta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4154991200     '___"________  (___)___-____  (415)499-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4999523                                        499-95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   Konstant, wenn Daten auf beiden Sei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iese� Cod</w:t>
      </w:r>
      <w:r>
        <w:rPr/>
        <w:t xml:space="preserve">堠 </w:t>
      </w:r>
      <w:r>
        <w:rPr/>
        <w:t>(Doppelapostroph�� druck� ei Zeichen��� w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eiderseit� vo� ih� Date� vorhande� sind�� E� is� gebraeuchl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um Kommas in eine Reihe von Ziffern einzufu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#Daten     Bedingung      Konstante      Resulta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157642    ___"___        ___,___        157,6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2006                                   52,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124                                      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  Konstant oder Feldda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en� i� di� Editmask� fue� dies� Positio� ei� konstante� Z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ingegebe� wir� (Prozedu� 2354)�� erschein� diese� Zeichen� im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en� da� Reportfel� gedruck� wird�� Wen� kei� andere� C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ingegebe� wird�� enthael� di� entsprechend� Reportfeldposi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#Daten     Bedingung      Konstante      Resulta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5551212   _________      _______-9      5551212-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7722989                                 7722989-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7725400                                 7725400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Dezimal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e� Dezimalpunktcod� spezifizier� di� Positio� i� de� Reportfel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 de� all� numerische� Datenfelde� ausgerichte� werden.</w:t>
        <w:t>������Wen� da� Reportfel� Zahle� mi� Dezimalpunkte� enthaelt� sollt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e� Editmask</w:t>
      </w:r>
      <w:r>
        <w:rPr/>
        <w:t xml:space="preserve">堠 </w:t>
      </w:r>
      <w:r>
        <w:rPr/>
        <w:t>di</w:t>
      </w:r>
      <w:r>
        <w:rPr/>
        <w:t xml:space="preserve">堠 </w:t>
      </w:r>
      <w:r>
        <w:rPr/>
        <w:t>Dezimalanordnun</w:t>
      </w:r>
      <w:r>
        <w:rPr/>
        <w:t xml:space="preserve">砠 </w:t>
      </w:r>
      <w:r>
        <w:rPr/>
        <w:t>spezifizier� wer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ndernfalls gehen die Daten rechts vom Dezimalpunkt verl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#Daten     Bedingung      Konstante      Resulta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129.95    ___.__         ___.__         1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82.08                                   82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44.44                                   44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312                                  3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354: Editmasken-Konstan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Eingabe� diese� Prozedu� identifiziere� di� aktuelle� Zeichen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e� Reportfel� erscheinen�� wen� di� spezifizierte� Bedingu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zedur 2353) erfuell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werde� zwe� bi� vie� Zeile� de� Reportentwurf� angezeig� m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so� i� de� erste� Positio� de� Reportfeldes�� Wen� ei� Z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gebe� wurde�� erschein� e� i� de� Feld�� un� de� Kurso� geh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naechst� Position�� Nac� de� Belegun� de� letzte� Positio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� vorzeitige� Beendigun� durc� RETUR� wir� mi� de� naech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 (2360) fort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de� Bewegun� de� Kursor� durc� da� Fel� wir� de� eingegeb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ngungscod� fue� jed� Positio� i� de� Statuszeil� obe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� nac� EDC�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mus� ei� konstante� Zeiche� a� jede� Positio� de� Editmas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en�� fue� di� ei� Dezimalpunkt�� ei� einfache� ode� doppel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strop� eingegebe� wurde�� Fue� all� andere� Bedingungscode� is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eingabe wahlfr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360: Ladebeding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nich� ander� angewiesen�� laed� ReportSta� neu� Date� i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fel� jedesmal�� wen� ei� neue� Sat� gelese� wurde�� Wen�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inuierlich� Lade� fue� da� Reportfel� geeigne� ist�� kan� n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 von SPACE diese Prozedur ver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adebedingungscod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Das Feld wird in jedem Programmpass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   E� is� � (fue� Report� einzugeben�� wen� da� Fel� nu� zu� Beg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e� Report� mi� eine� neue� Wer� gelade� werde� soll�� Di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ntwor� gil� standardgemaess��� wen� fue� da� Fel</w:t>
      </w:r>
      <w:r>
        <w:rPr/>
        <w:t xml:space="preserve">䠠 </w:t>
      </w:r>
      <w:r>
        <w:rPr/>
        <w:t>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peratoreingab� definier� worde� is� (vgl� 234� un� 2347)� E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z� beachten�� das� ei� Reportfel� mi� eine� R-Ladebedingu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ine� INCLUD� I� - Ausdruc� referier� werde� kan� (vgl�� Prozed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21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E� is� � (fue� Page� einzugeben� wen� da� Fel� jedesma� mi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eue� Wer� gelade� werde� soll�� wen� de� Repor� ein� neu� Se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rreicht� Dies� Techni� kan� z.B� benutz� werden� u� Seitenkoep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zu aendern oder Seitenzaehler zurueckzu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�  E� is� di� Numme� eine� Unterbrechun� (1-9� einzugeben�� wen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el� au� eine� vorbestimmte� Eben� (vgl� Prozedu� 2320� mi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eue� Wer� gelade� werde� soll� Wen� z.B� � eingegebe� wird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a� Fel� nu� nac� eine� Unterbrechnun� de� Eben� �� mi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euen Wert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�   Ei� Ster� is� einzugeben�� wen� da� Fel� i� Abhaengigkei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ndere� z� spezifizierende� Bedingunge� mi� eine� neue� Wer� �������gelade� werde� soll�� De� entsprechend� logisch� Ausdruc� is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e� naechste� Prozedu� z� spezifi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361: Lade, wenn - Beding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Prozedu� wir� nu� nac� Eingab� vo� �� i� de� vorhergeh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du� (2360� erreicht�� Hie� is� ei� logische� Ausdruc� einzugeb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bestimmt�� wan� da� Reportfel� mi� eine� neue� Wer� gelade� we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�� Wen� waehren� eine� Programmpasse� diese� logisch� Ausdr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uell� ist��� wir� da� Reportfel� au� de� definierte Qu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zedure� 234�� un� 2347� mi� eine� neue� Wer� geladen�� We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� nich� erfuell� ist��� bleib� de� Wer� de� Reportfel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verae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ohn� Eingab� eine� logische� Ausdruck� RETURΠ eingegebe� wir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as Feld immer geladen (vgl. 23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ogische Ausdruecke fuer das Laden von Reportfelder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logische� Ausdrueck� sin� entsprechen� de� i� de� Anhae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en Hinweisen zu bil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WHEN #025&lt;&gt;#033  Da� Reportfel� wir� nu� geladen�� w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di� Wert� i� de� Felder� 2�� un� 3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nicht glei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370: Ausgabe-Op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wir� gefragt�� o� di� i� de� Reportfel� enthalten� Informati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Ausgabedate� geschriebe� werde� soll� Fall� da� zutrifft� wi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naechste� beide� Prozedure� di� Ausgabedate� identifizier� un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feld, in das die Information plazi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maskenzeichen�� sowei� vorhanden�� werde� vo� eine� Reportf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fernt� bevo� e� i� ein� Ausgabedate� geschriebe� wird� Fall� jed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� da� Reportfel� Rechtsbuendigkei� spezifizier� worde� is� un�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e� Ausgabedate� ei� Schluesselfel� is� (nac� de� Spezifikati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Formulardefinitionsdatei)�� wir� da� Fel� rechtsbuendi� angeord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behael� di� Fuellzeichen�� wen� e� i� di� Ausgabedate� geschrie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371: Ausgabedat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� wir� di� Ausgabedate� identifiziert�� i� di� da� Reportf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� werde� soll�� Ma� kan� entwede� di� Dateinumm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beschreibun� ode� de� Dateiname� fue� di� Ausgabedate�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fue� di� Ausgabedate� noc� kein� Dateibeschreibun� vorgenom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�� mus� die� geta� werden�� bevo� de� Repor� abgearbeite� we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(Prozedur 2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kann eine Ausgabedatei oder eine Referenzdatei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372: Ausgabefeld#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is� ei� spezielle� Fel� (durc� sein� Numme� ode� seine� Na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� de� Formulardefinitionsdate� de� Ausgabedatei��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date� z� identifizieren�� wohi� da� Reportfel� geschrie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�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373: Indexfeld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Prozedu� erschein� nur� wen� z� de� Date� (entsprechen� Prozed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�� al� Referenzdate� zugegriffe� werde� soll��� Hie� is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fel� (nich� da� Datenfeld� anzugeben� welche� de� Schluessel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� wird�� de� ReportSta� fue� de� Zugrif� zu� Date� benut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� Aktualisierun� vo� Informatione� i� eine� Referanzdatei�� mus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Schluesselwer� bereitstellen�� de� de� betreffende� Datensat� ��eindeuti</w:t>
      </w:r>
      <w:r>
        <w:rPr/>
        <w:t xml:space="preserve">砠 </w:t>
      </w:r>
      <w:r>
        <w:rPr/>
        <w:t>beschreibt��� Wen di� Referenzdate</w:t>
      </w:r>
      <w:r>
        <w:rPr/>
        <w:t xml:space="preserve">頠 </w:t>
      </w:r>
      <w:r>
        <w:rPr/>
        <w:t>meh� al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uesselfel</w:t>
      </w:r>
      <w:r>
        <w:rPr/>
        <w:t xml:space="preserve">䠠 </w:t>
      </w:r>
      <w:r>
        <w:rPr/>
        <w:t>enthaelt��� mus� da� Indexfel� de� Report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</w:t>
      </w:r>
      <w:r>
        <w:rPr/>
        <w:t xml:space="preserve">堠 </w:t>
      </w:r>
      <w:r>
        <w:rPr/>
        <w:t>Kombinatio� de� Schluesselwert� i� de� richti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rdnun� un� Laeng�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einzugebend� Reportfeldnumme� sollt� kleine� sei� al� di� aktu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feldnummer�� wei� di� Reportfelde� zu� Reportlaufzei�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� ihre� Nummer� gefuell� werden�� Be� Eingab� eine� hoeh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 koennte die Information des Reports desorganis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 kan� di� Ladebedingun� (Prozedu� 2360�� benutzen��� u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reiben von neuen Schluesselwerten in das Indexfeld zu 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380: Loeschbeding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Loesche� eine� Reportfelde� besteh� i� de� Eintragun� vo� Null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� i� alle� seine� Positione� (wir� i� numerische� Ausdruec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Null gewert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nich� ander� angewiesen�� loesch� ReportSta� di� Date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felde� nicht�� sonder� gib� neu� Date� ein�� inde� di� vor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e Date� ueberschriebe� werden��� Di</w:t>
      </w:r>
      <w:r>
        <w:rPr/>
        <w:t xml:space="preserve">堠 </w:t>
      </w:r>
      <w:r>
        <w:rPr/>
        <w:t>Ueberschreib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ieh� i� jede� Programmpas� ode� unte� de spezifizier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bedingungen (Prozedur 23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nac� de� Bedingunge� eine� Editmask� Float- ode� Trailz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ueg� worde� sind��� mus� da� Fel� imme� geloesch� wer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� bleibe� be� de� Eingab� de� naechste� Satze� unerwuensch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maskenzeichen zuru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oeschbedingungscodes fuer Reportfelde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�  Ei� Punk� is� einzugeben�� wen� da� Reportfel� niemal� geloes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erde soll��� Neu</w:t>
      </w:r>
      <w:r>
        <w:rPr/>
        <w:t xml:space="preserve">堠 </w:t>
      </w:r>
      <w:r>
        <w:rPr/>
        <w:t>Date ueberschreibe di</w:t>
      </w:r>
      <w:r>
        <w:rPr/>
        <w:t xml:space="preserve">堠 </w:t>
      </w:r>
      <w:r>
        <w:rPr/>
        <w:t>vorhan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portfeld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� Ei� SPAC� is� einzugeben�� wen� da� Reportfel� imme� (nac� je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rogrammpass) geloesch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Ei� � (fue� Page� is� einzugeben�� wen� da� Reportfel� zu� Beg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jeder neuen Seite geloesch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9  Di</w:t>
      </w:r>
      <w:r>
        <w:rPr/>
        <w:t xml:space="preserve">堠 </w:t>
      </w:r>
      <w:r>
        <w:rPr/>
        <w:t>Numme� eine� Unterbrechun� is� einzugeben��� wen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portfel� be� eine� vorbestimmte� Unterbrechungseben� geloes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erde� soll�� Wen� z.B�� � eingegebe� wird�� wir� da� Reportf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ach einer Unterbrechung der Ebene 4 geloe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Ei� Ster� is� einzugeben�� wen� da� Reportfel� i� Abhaengigk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vo� andere� spezifische� Kriterie� geloesch� werde� soll�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ntsprechend� logisch� Ausdruc� is� i� de� naechste� Prozedu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pezifi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381: Loesche, wenn - Beding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Prozedu� wir� nu� nac� Eingab� eine� Stern� i� de� vori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du� 238� erreicht� Hie� is� nu� de� logisch� Ausdruc� einzugeb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bestimmt�� wan� da� Reportfel� mi� eine� Nullwer� geloesch� we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waehren� eine� Programmpasse� de� logisch� Ausdruc� erfuell� i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da� Reportfel� mi� Nul� gefuellt�� Wen� de� Ausdruc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uell� ist�� bleib� da� Reportfel� unveraendert�� bi� e� mi� ne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� ueberschriebe�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ohn� Eingab� eine� logische� Ausdruck� RETUR� eingegebe� wir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as Feld niemals geloe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400: Report-Edit-Komplettier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Dateibeschreibung�� de� Reportentwur� un� di� Felddefinitione� ��werde� i� de� Reportspezifikationsdate� gespeichert�� Nu� gib�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Optionen fuer den Gebrauch dieser 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waehren� de� Reportentwurf� ^� eingegebe� wird� pruef� ReportS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Reportspezifikatio� au� Fehler�� Wen� Fehle� gefunde� wur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� si� uebe� de� Ausgangsmenu� angezeigt�� Bevo� de� Rep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arbeite� werde� kann� muesse� all� Fehle� korrigier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tion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Verwerfen und Neu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i� Reportspezifikatio� wir� ohn� Sicherun� verworfen�� un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rogram� beginn� mi� de� Reportbenennun� (Prozedu� 2000�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v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Sichern und fort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i� aktuell� Reportspezifikationsdate� wir� gesicher� un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rbeit daran fort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  Bedingungen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is� einzugeben�� u� di� Bedingunge� PAG� WHE� ode� EN� WHEΠ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etzen�� E� erscheine� zwe� zusaetzlich� Aufforderunge� fu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ingabe logischer Ausdruec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WHEN      E� is� ei� logische� Ausdruc� einzugeben�� u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spezifizieren�� wan� de� Repor� ein� neu� Se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beginne� soll�� Fall� ein� solch� Bedingun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gesetz� werde� soll�� is� RETURΠ einzugeben�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ReportSta� beginn� ein� neu� Seit� jeweil� n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Notwendigk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WHEN       Normalerweis� wir� ei� Repor� nu� beendet�� w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all� Saetz� de� Datendateie� verarbeite� wo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sind�� Wen� de� Repor� au� dies� Weis� be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werde� soll�� is� RETUR� einzugeben�� Fall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Repor� au� irgendein� ander� Weis� beende� we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soll�� is� de� entsprechend� logisch� Ausdr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einzugeben�� Fall� de� Repor� kein� sequentie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Eingabedateie� enthaelt�� is� ein� ENĠ WHEΠ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Bedingung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Fortsetzung ohne Sich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Sichern und be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� wir� gesichert�� un� danac� kan� di� Arbei� a� eine� and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port begonnen oder das Programm REDIT be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Datei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� wir� z� de� Prozedure� zu� Dateibeschreibun� zurueckgegang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hne die Reportspezifikation zu s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Sichern und ab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� wir� gesichert�� un� de� Repor� wir� abgearbeitet�� ReportS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tartet automatisch das Reportdruckpro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e� Repor� kan� nich� abgearbeite� werden��� solang</w:t>
      </w:r>
      <w:r>
        <w:rPr/>
        <w:t xml:space="preserve">堠 </w:t>
      </w:r>
      <w:r>
        <w:rPr/>
        <w:t>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portspezifikatio� noc� Fehle� enthaelt�� Wen� da� s� i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nthael� da� Schirmbil� anstell� de� R-Optio� di� folgend� L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 Fehlerausgabe auf L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all� di� au� de� Schir� angezeigte� Fehle� gedruck� we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ollen, ist L einzugeben.</w:t>
        <w:t>������Warnung�� ̠ sol� nich� eingegebe� werden�� wen� kei� Druc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ngeschlosse� is� ode� da� LST:-Gerae� nich� installier� ist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rogram� waer� nich� fortsetzbar� un� di� gesamt� Arbei� se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etzten Sicherung waere verlo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i� ^W-List� (vgl� Anhan� A� is� nuetzlich� u� di� Fehlerursa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z� bestimmen�� Wen� di� Fehle� analysier� sind�� kan� nac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oeglichkeite de� Menue� z� de� entsprechende Prozed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zurueckgekehrt und die notwendige Korrektur ausgefue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port-Edit-Meldung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� da� Program� REDI� di� Eingabe� nich� interpretiere� kann� we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� au� de� Termina� ausgegeben�� Jed� Meldun� entha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Erklaerun� de� Problem� un� ein� Aufforderun� zu� Behand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gib� zwe� Gruppe� vo� Meldungen�� Zu� erste� gehoere� Meldunge� 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Ausfuehrun� de� REDIT-Prozeduren�� Di� zweit� Grupp� enthael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��� di</w:t>
      </w:r>
      <w:r>
        <w:rPr/>
        <w:t xml:space="preserve">堠 </w:t>
      </w:r>
      <w:r>
        <w:rPr/>
        <w:t>i� de� Prozedu� 240�� nac� eine� Vers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en, die Reportspezifikation zu s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bschnitt 3. Reportdruck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Reportdruckprogram� REPOR� bereite� de� Repor� entsprechen� d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Reportspezifikationsdate� enthaltene� Anweisunge� auf��� Da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� di� Hauptaktivitaete� hinte� de� Szen� ab�� abe� e� sin� d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� Schritt� vo� un� waehren� de� Aufbereitun� de� Report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ieren� Dies� Schritt� sin� durc� di� Reportspezifikations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di� speziell� Installatio� de� ReportSta� best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portbenenn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Reportnam� is� bereitzustellen�� de� gleichzeiti� de� Nam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pezifikationsdatei ist (vgl. Prozedur 30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ehlermeldun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gib� mehrer� Moeglichkeite� fue� di� Meldun� vo� Fehlern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ehren� de� Aufbereitun� de� Report� auftrete� koenne� sowi� fu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un� ihre� Auswirkunge� au� de� Repor� (vgl� Prozedu� 30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Schrit� wir� nu� be� entsprechende� Installatio� de� ReportS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a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portausgabe auf Disket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de� Installatio� de� ReportSta� wir� festgelegt�� o� de� Repor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� ode� au� ein� Diskett� auszugebe� is� ode� dies� Frag� bi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laufzeit zurueckgestellt werden soll (vgl. Prozedur 3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dies� Frag� zurueckgestell� worde� ist�� mus� die� nu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laufeit entschie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eratoreingab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ch� Report� erforder� di� Eingab� vo� Informatione� zu� Laufze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� z.B��� di� Zuordnun� vo� Datendateie� fue� de� Repor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eingabe i� Reportfelder��� Wen� ein� solch� Inform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oetig� wird��� erschein� ein� entsprechend� Aufforderun� (vg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du� 3200)�� Dateisteueraufforderunge� (Prozedu� 3210� frage� n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en�� wi� di� Datendateie� de� Report� z� verarbeite� si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eingabeaufforderunge� (Prozedu� 3220� frage� nac� Informatio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� Eingab� i� ei� Reportf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2</w:t>
        <w:t>�#Reportkomplettier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letzt� Prozedu� (3300� fass� de� Zustan� de� Report� zu� Z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� Beendigun� zusa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aufzeitfehl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Waehren� de� Laufzei� vo� REPOR� koenne� verschieden� Fehlermeldu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ogrammst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Reportdruckprogram� is� mi� de� Kommand� REPORԠ ode� REP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</w:t>
      </w:r>
      <w:r>
        <w:rPr/>
        <w:t xml:space="preserve">堠� </w:t>
      </w:r>
      <w:r>
        <w:rPr/>
        <w:t>z� starten���� De� Dateinam</w:t>
      </w:r>
      <w:r>
        <w:rPr/>
        <w:t xml:space="preserve">堠 </w:t>
      </w:r>
      <w:r>
        <w:rPr/>
        <w:t>is� de� Nam</w:t>
      </w:r>
      <w:r>
        <w:rPr/>
        <w:t xml:space="preserve">堠 </w:t>
      </w:r>
      <w:r>
        <w:rPr/>
        <w:t>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pezifikationsdatei��� Nu� wen� kei� Dateinam� i� Komma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� wurde�� erscheine� di� Schirmbilde� zu� Reportbenennung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ah</w:t>
      </w:r>
      <w:r>
        <w:rPr/>
        <w:t xml:space="preserve">젠 </w:t>
      </w:r>
      <w:r>
        <w:rPr/>
        <w:t>de� Fehlermeldunge� un� zu� Reportausgab� au� Disket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zedu�en 3000, 3050 und 3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is� auc� moeglich��� i� de� Kommandozeil� Fehlermeldunge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en�� Daz� is� ei� Schraegstric� �� nac� de� Dateina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geben�� gefolg� vo� de� gewuenschte� Werte� de� Optione� (vg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 3050), die jeweils durch Schraegstrich zu trenn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REPORT dateiname/L/A/A/4(RE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Program� REPORԠ kan� auc� vo� Schnellrepor� (REDIT�� od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-Edit-Program� (REDIT� gestart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000: Reportbenenn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Nam� de� Reportspezifikationsdate� is� anzugeben�� wob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 .RPT weggelass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050: Fehlerberi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tandardfehlerberich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Anzeige aller Fehler und Warnungen mit Fortsetzung de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Abbruch des Reports nur bei fatalen Feh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Bericht aller Feh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� nich� de� Standardfehlerberich� ausgewaehl� wird� erscheine� v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etzliche Eingabeaufforde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icht-Standard-Option 1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Di� Fehlermeldunge� werde� kur� au� de� Termina� angezeigt�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ie Abarbeitung wird fort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Di� Fehlermeldunge� werde� angezeigt�� un� di� Abarbeitun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is zur Eingabe der Operatorantwort unterb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   Di� Fehlermeldunge� werde� i� ein� Diskettendate� geschrieb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un� di� Abarbeitun� wir� fortgesetzt�� Di� erzeugt� Date� ha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ame� REPORT.LOG�� Wen� di� LOG-Date� bereit� existiert�� we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uftretend� Fehle� a� Dateiend� hinzu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   Di� Fehlermeldunge� werde� sowoh� angezeigt�� al� auc� i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ate� REPORT.LO�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icht-Standard-Option 2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�� All</w:t>
      </w:r>
      <w:r>
        <w:rPr/>
        <w:t xml:space="preserve">堠� </w:t>
      </w:r>
      <w:r>
        <w:rPr/>
        <w:t>Warnunge� un</w:t>
      </w:r>
      <w:r>
        <w:rPr/>
        <w:t xml:space="preserve">䠠 </w:t>
      </w:r>
      <w:r>
        <w:rPr/>
        <w:t>Fehlermeldunge werde� ausgege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(einschliesslic� de� fatale� un� nichtreparable� Feh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Es werden nur Fehler angezeigt, Warnungen werden nicht berichtet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   E� werde� nu� fatal� Fehle� angezeigt�� nich� abe� Warnung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ichtfatal� Feh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Es werden nur nichtreparable fatale Fehler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icht-Standard-Option 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Jede Warnung oder Fehler soll das Reportdruckprogramm abb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Nu� Fehler� fatal� Fehle� un� nichtreparabl� fatal� Fehle� so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as Programm abbrechen. Warnungen sollen keinen Effekt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Nu� fatal� ode� nichtreparabl� fatal� Fehle� solle� da� 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bbrechen. Warnungen und Fehler sollen keinen Effekt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Nu� nichtreparabl� fatal� Fehle� solle� da� Program� abbrech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arnungen�� Fehle� un� fatal� Fehle� solle� keine� Effek� hab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i� nuetzlichst� Anwendun� diese� Optio� is� zu� Identifizier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echnischer Probleme de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icht-Standard-Option 4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� is� di� maximal� Anzah� de� zugelassene� Fehle� (0�� 1�� 10�� 10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��� unbeschraenkt��� einzugeben��� Da� Reportdruckprogram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brochen� wen� di� angegeben� Fehleranzah� ueberschritte�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100: Reportausgabe auf Disket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</w:t>
      </w:r>
      <w:r>
        <w:rPr/>
        <w:t xml:space="preserve">堠 </w:t>
      </w:r>
      <w:r>
        <w:rPr/>
        <w:t>Ausgab� de� Report� au� ein� Diskett� is� ein</w:t>
      </w:r>
      <w:r>
        <w:rPr/>
        <w:t xml:space="preserve">堠 </w:t>
      </w:r>
      <w:r>
        <w:rPr/>
        <w:t>bequ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� we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der Report fuer einen spaeteren Druck gesichert werd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�de� Repor� zusaetzlic� zu� gedruckte� Repor� gesicher� werde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�mehrer� Kopie� ohn� wiederholt� Abarbeitun� de� Programm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REPOR� hergestell� werde� s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der Inhalt des Reports nachtraeglich noch editiert werd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die Abarbeitung des REPORT-Programms beschleunigt werd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� Repor� erstell� werde� soll� waehren� de� Drucke� nich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Verfuegung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� de� Repor� au� ein� Diskett� ausgegebe� wird� schreib� ReportS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Date� mi� de� Erweiterun� .PRN�� Dies� Date� kan� mi� WordS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ruckt oder geae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200: Operatoreingab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de� Repor� zu� Laufzei� Eingabe� erfordert�� erschein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aufforderung�� Eingabe� sin� moeglic� zu� Dateisteuerun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r Datenfe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ateisteuer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spezifizier� wurde�� das� Name� vo� Datendateie� zu� Laufz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gebe� werde� (vgl�� Prozedu� 2150)� erscheine� nu� Aufforderu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� Bereitstellun� de� Dateisteuerinformationen�� wi� z.B�� de� Na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� de� Orte� de� Datendate� ode� andere� Informatione� uebe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vgl. Prozedur 32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ateneinga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ch� Report� verlange� di� Operatoreingab� vo� Informatione� f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Repor� selbst�� fue� Berechnunge� ode� fue� di� Ausgab� i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date� (vgl� Prozedu� 3220)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10: Eingaben zur Dateisteuer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zu� Laufzei� erscheinende� Eingabeaufforderunge� basiere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beschreibunge� de� Reportspezifikationsdatei�� Di� Benennu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� kan� bi� zu� Laufzei� zurueckgestell� worde� sein�� ode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date� kan� au� eine� spezifizierte� Laufwer� nich� vorha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�� Wen� di� Eingabeaufforderunge� zu� Dateisteuerun� erschein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esse� di� Name� de� fue� de� Repor� benoetigte� Datendate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Reih� vo� Meldunge� is� nu� zu� Informatio� un� erschein� 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 auf dem Schirmb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220: Dateneingab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zu� Laufzei� durc� de� Bediene� einzugebende� Informatio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enne� fue� Berechnungen�� fue� ei� Ausgabedatenfel� ode� fue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feld zum Zugriff in eine Referenzdatei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</w:t>
      </w:r>
      <w:r>
        <w:rPr/>
        <w:t xml:space="preserve">堠 </w:t>
      </w:r>
      <w:r>
        <w:rPr/>
        <w:t>Eingabeaufforderun</w:t>
      </w:r>
      <w:r>
        <w:rPr/>
        <w:t xml:space="preserve">砠 </w:t>
      </w:r>
      <w:r>
        <w:rPr/>
        <w:t>erschein� au� de� erste Zeil</w:t>
      </w:r>
      <w:r>
        <w:rPr/>
        <w:t xml:space="preserve">堠 </w:t>
      </w:r>
      <w:r>
        <w:rPr/>
        <w:t>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� uebe� de� Reportentwurf� De� Tex� de� Aufforderun� is� 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� e� i� de� Prozedu� 234� festgeleg� worde� ist� De� Kurso� wechs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� de� Aufforderun� un� de� entsprechende� Reportfeld� Sowi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� eingegebe� wird�� wir� si� i� da� Reportfel� de� Entwur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 fue� da� Reportfel� ein� Editmask� angegebe� worde� i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 die Maske zusammen mit dem Reportfeld in dem Entwu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� eine� Reportentwur</w:t>
      </w:r>
      <w:r>
        <w:rPr/>
        <w:t xml:space="preserve">栠 </w:t>
      </w:r>
      <w:r>
        <w:rPr/>
        <w:t>sin</w:t>
      </w:r>
      <w:r>
        <w:rPr/>
        <w:t xml:space="preserve">䠠 </w:t>
      </w:r>
      <w:r>
        <w:rPr/>
        <w:t>beliebi</w:t>
      </w:r>
      <w:r>
        <w:rPr/>
        <w:t xml:space="preserve">砠 </w:t>
      </w:r>
      <w:r>
        <w:rPr/>
        <w:t>viel</w:t>
      </w:r>
      <w:r>
        <w:rPr/>
        <w:t xml:space="preserve">堠 </w:t>
      </w:r>
      <w:r>
        <w:rPr/>
        <w:t>Felde򠠠 f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eiongaben zulae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ihenfolge der Dateneingab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eingabefelde� mi� de� Ladebedingun� Ҡ erforder� di� er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ndlung. Sie erscheinen in der Reihenfolge der Feldnumm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uebrige� Operatoreingabefelde� erscheine� nac� Bedar� ode�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der Feldnumm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ateneinga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� ein� Dateneingab� koenne� beliebig� Zeiche� i beliebi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� verwende� werden�� jedoc� kan� di� Laeng� de� Reportfel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ueberschritt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ei� Fel� waehren� de� Abarbeitun� de� Report� meh� al� ein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de� wird�� verbleib� de� eingegeben� Wer� i� de� Feld�� wen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Loeschbedingun� guelti� wird�� Wen� ohn� neu� Eingab� RET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gebe� wird� wir� de� vorig� Wer� al� Antwor� 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300: Reportkomplettier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Reportberechnung kann auf eine von drei Arten beend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� Di� Betaetigun� irgendeine� Tast� de� Tastatu� gib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eglichkeit zum Abbruch des Repor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��Di� Verarbeitun� vo� sequentielle� � Eingabedateie� wur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geschlo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�� Ei� Fehle� de� fue� de� Abbruc� de� Report� vorbestimmte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Klass� is�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� de� Beendigun� de� Repor� wir� di� Anzah� de� be� s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llun</w:t>
      </w:r>
      <w:r>
        <w:rPr/>
        <w:t xml:space="preserve">砠 </w:t>
      </w:r>
      <w:r>
        <w:rPr/>
        <w:t>aufgetretene� Warnungen��� Fehle� un� fatale Feh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aufzeitfehl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Fehlermeldunge� zu� Laufzei� enthalte� di� Passnumme� un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nummer, wann und wo der Fehler aufgetret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ehler werden nach ihrer Schwere in folgende Typen eingetei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Warnunge� zeige� Unvertraeglichkeite� zwische� de� Angabe� 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� Prozedure� de� Report-Edi� un� de� For� de� aktuelle� Dat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en� ein� Unvertraeglichkei� nich� aufgeloes� wird�� werd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ate� i� bestimmte� Reportfelder� durc� di� Spezifikation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port-Edi� modifiz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ehle� zeige� generell�� das� de� Repor� nich� de� Prozedu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eine� Spezifikatio� entspricht��� Obwoh� di� Berechnu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port� fortgesetz� wird�� werde� di� Date� i� de� betroffe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elder� durc� Stern� (***� ersetzt�� Wen� ei� solche� Fe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ine� Berechnun� benutz� wird�� di� Date� fue� ei� andere� F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rzeugt�� werde� di� Date� de� zweite� Felde� ebenfall� d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tern� ersetzt�� Wen� ei� solche� Fel� i� ein� Ausgabe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eschriebe� werde� soll�� bleib� da� entsprechend� Ausgabef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al� Fehle� zeige� generell�� das� ReportSta� de� Repor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i� fue� de� Repor� noetige� Datendateie� nich� bearbeite� kan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ies</w:t>
      </w:r>
      <w:r>
        <w:rPr/>
        <w:t xml:space="preserve">堠� </w:t>
      </w:r>
      <w:r>
        <w:rPr/>
        <w:t>Fehle򠠠 beende normalerweis</w:t>
      </w:r>
      <w:r>
        <w:rPr/>
        <w:t xml:space="preserve">堠 </w:t>
      </w:r>
      <w:r>
        <w:rPr/>
        <w:t>di</w:t>
      </w:r>
      <w:r>
        <w:rPr/>
        <w:t xml:space="preserve">堠� </w:t>
      </w:r>
      <w:r>
        <w:rPr/>
        <w:t>Arbe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portdruck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en� de� Repor� unte� alle� Umstaende� bearbeite� werde� soll� 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ll� moegliche� Fehle� z� erkenne� (Test)� kan� di� Prozedu� 305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enutz� werden�� u� de� Reportabbruc� durc� fatal� Fehle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verhi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bschnitt 4. Formsort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ReportStar-Program� zu� Sortiere� vo� Datendateie� (FORMSO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� au� seh� schnell� un� flexibl� Weis� di� Aenderu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erfolg� vo� Datendateien�� FORMSOR� kan� Dateie� mi� bi� z� 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� Schluessel� mi� eine� Schluesselgesamtlaeng� bi� z� 1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� sortieren��� Di� Aenderun� de� Sortierfolg� erlaub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tellung verschiedener Reporte von einer einzelnen 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ORT kann folgende vier Basisaufgaben erfu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Dateiwa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SORԠ is� vie� schnelle� al� da� Dateiwartungsprogram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DataStar� FORMSOR� sortier� ein� Datendate� un� erstell� dan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die zugehoerige Index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Erstellung einer Index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SORԠ� erstell� ein� Indexdate� z� eine� existier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Datendatei, ohne dieselbe zu verae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Sortieren einer Daten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FORMSORԠ kan� di� Datendate� entsprechen� de� Anforderu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sortieren ohne Benutzung oder Erstellung einer Index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Mischen von Daten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Verschieden� Datendateie� koenne� z� eine� umfassende� 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vereinig� werden�� Ei� Inde� kan� fue� dies� neu� Daten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ebenfalls er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ORT benutzt drei Arten von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Formulardefinitions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Dies� Dateie� werde� durc� da� FormGen-Program� vo� DataSta� ���������erstellt. Sie werden mit der Erweiterung .DEF ben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Daten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Dies� Dateie� enthalte� Date� i� de� vo� DataSta� erstell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Format�� All� vo� FORMSOR� benutzte� Datendateie� muesse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der Erweiterung .DTA bena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Index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Dies� Dateie� enthalte� Schluesse� un� Pointe� z� spezie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Saetze� i� de� Datendatei�� Wen� FORMSORԠ ein� Index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erstellt, fuegt es die Erweiterung .NDX an den Dateinamen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</w:t>
      </w:r>
      <w:r>
        <w:rPr/>
        <w:t xml:space="preserve">頠 </w:t>
      </w:r>
      <w:r>
        <w:rPr/>
        <w:t>de� Benutzun</w:t>
      </w:r>
      <w:r>
        <w:rPr/>
        <w:t xml:space="preserve">砠 </w:t>
      </w:r>
      <w:r>
        <w:rPr/>
        <w:t>vo� FORMSORԠ gib� e� kein</w:t>
      </w:r>
      <w:r>
        <w:rPr/>
        <w:t xml:space="preserve">堠 </w:t>
      </w:r>
      <w:r>
        <w:rPr/>
        <w:t>Menue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aufforderungen�� De� Programmnam� (FORMSORT� un� di� Nam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-Dateien sind die einzigen notwendigen Kommandoeing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Wie FORMSORT arbeitet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ORԠ lies� di� DEF-Dateien�� u� di� Schluesselstuktu� un� -lae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speziell� Eigenschafte� de� Datensaetz� z� finden�� De� 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OR� sin� di� Name� vo� zwe� Dateie� mitzuteilen�� di� DEF-Dat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� di� Sortierreihenfolg� de� Ausgabedate� definier� un� di� DEF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�� welch� di� z� sortierend� Eingabedatendate� definiert�� (W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� di� Date� noc� kein� Formulardefinitionsdateie� erstell� wo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�� mus� vo� de� Benutzun� vo� FORMSOR� da� FORMGEN-Program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a� benutz� werden.� Wen� dies� beide� DEF-Dateie� dieselbe� 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� be� de� einfache� Dateiwartung)�� mus� nu� ei� Nam� eingege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ung�� Fall� nu� ein� DEF-Date� spezifizier� wir� (fue� Eingab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)�� ha� di� ne� sortiert� DTA-Date� denselbe� Name� wi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-DTA-Datei�� un� di� alt� Datendate� is� geloescht�� E� sol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� ein� Sicherheitskopi� de� Eingabe-DTA-Date� gemach� un� a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e� Or� aufbewahr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typische Kommandozeile fuer FORMSORT 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FORMSORT[Ausgabe-DEF-Datei][Eingabe-DEF-Date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��� de���� Beispie</w:t>
      </w:r>
      <w:r>
        <w:rPr/>
        <w:t xml:space="preserve">젠�� </w:t>
      </w:r>
      <w:r>
        <w:rPr/>
        <w:t>bedeute��� Ausgabe-DEF-Date</w:t>
      </w:r>
      <w:r>
        <w:rPr/>
        <w:t xml:space="preserve">頠��� </w:t>
      </w:r>
      <w:r>
        <w:rPr/>
        <w:t>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rdefinitionsdatei�� di� di� neu� Sortierfolg� enthaelt�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-DEF-Date</w:t>
      </w:r>
      <w:r>
        <w:rPr/>
        <w:t xml:space="preserve">頠 </w:t>
      </w:r>
      <w:r>
        <w:rPr/>
        <w:t>is� di</w:t>
      </w:r>
      <w:r>
        <w:rPr/>
        <w:t xml:space="preserve">堠 </w:t>
      </w:r>
      <w:r>
        <w:rPr/>
        <w:t>Formulardefinitionsdate</w:t>
      </w:r>
      <w:r>
        <w:rPr/>
        <w:t xml:space="preserve">頠 </w:t>
      </w:r>
      <w:r>
        <w:rPr/>
        <w:t>de� al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erfolge�� (Di� Erweiterun� DE� mus� nich� eingegebe� werden.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datei kann auf einem anderen Laufwerk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OR� lies� zuers� di� alt� DEF-Date� un� dan� di� neu� Form� u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pruefen� o� di� mi� de� alte� DEF-Date� erstellte� Date� fue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� For� akzeptabe� sind�� Nachde� die� gesicher� ist� such� FORMS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DTA-Date� mi� demselbe� Name� wi� di� Eingabe-DEF-Datei�� W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Datendate� nich� gefunde� wird�� wir� nac� de� Laufwer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DTA-Datei gefr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haengi</w:t>
      </w:r>
      <w:r>
        <w:rPr/>
        <w:t xml:space="preserve">砠 </w:t>
      </w:r>
      <w:r>
        <w:rPr/>
        <w:t>vo� Name� de� z� sortierende Datei��� wir</w:t>
      </w:r>
      <w:r>
        <w:rPr/>
        <w:t xml:space="preserve">䠠 </w:t>
      </w:r>
      <w:r>
        <w:rPr/>
        <w:t>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datendate� imme� mi� de� Name� de� Ausgabe-DEF-Date� pl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� .DT� benannt�� Di� ne� sortiert� Datendate� wir� imme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iskette geschrieben, die die Ausgabe-DEF-Datei entha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� de� Sortierun� grosse� Dateie� benoetig� FORMSORԠ Diskettenpl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� di� zeitweilig� Speicherun� de� scho� sortierte� Saetze�� Di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dateien werden immer auf dem aktuellen Laufwerk an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 di� Ausgabedatendate� au� eine� andere� Diskett� al� di� ��Eingabedate� gewuensch� wird� mus� da� Laufwer� zu� Date� spezifizi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ortierrangordn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ORԠ� bewerte� di� Schluesse� i� aufsteigende� Folg</w:t>
      </w:r>
      <w:r>
        <w:rPr/>
        <w:t xml:space="preserve">堠 </w:t>
      </w:r>
      <w:r>
        <w:rPr/>
        <w:t>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e� We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ung�� Di� Formulardefinitionsdateie� sin� vo� de� Abarbeitun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ORԠ z� pruefen�� Gewiss� Attribut� de� Schluesselfelde� koen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Sortierfolg� de� durc� FORMSORԠ erstellte� Ausgabedatendate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influ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� Vermeidun</w:t>
      </w:r>
      <w:r>
        <w:rPr/>
        <w:t xml:space="preserve">砠 </w:t>
      </w:r>
      <w:r>
        <w:rPr/>
        <w:t>vo Stoerunge sollte di</w:t>
      </w:r>
      <w:r>
        <w:rPr/>
        <w:t xml:space="preserve">堠 </w:t>
      </w:r>
      <w:r>
        <w:rPr/>
        <w:t>Attribut</w:t>
      </w:r>
      <w:r>
        <w:rPr/>
        <w:t xml:space="preserve">堠� </w:t>
      </w:r>
      <w:r>
        <w:rPr/>
        <w:t>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uesselfelde� sorgfaelti� bestimm� werden�� I� Schluesselfeld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Datendateie� sollte� kein� Editzeiche� aufgezeichne� wer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� wen� da� Schluesselfel� numerisc�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� numerisch� Schluesselfelde� sollt� ein� Editmask� eingerich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die die meisten nichtnumerischen Zeichen abwe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de� Inhaltssteuercod� � benutz� wird�� sin� i� de� Fel� ein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-Float- un� -Trailzeiche� auc� erlaubt� E� mus� sichergest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�� das� di� Editzeiche� i� diese� Fal� nich� aufgezeich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�� Wen� da� geta� wird�� betrachte� FORMSORԠ de� Wer� a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rige� Feldpositione� al� Null�� wen� e� ei� solche� Float-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zeiche� erre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numerische� Schluessel� mi� Dezimalstelle� sollt� i� de� Editmas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die Dezimalanordnung spezifiz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nich� ein� de� o.g�� Editmaske� spezifizier� wurde�� wir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rdnun� wichtig�� E� is� z� beachten�� das� ei� linksbuendige� F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ndardanordnun</w:t>
      </w:r>
      <w:r>
        <w:rPr/>
        <w:t xml:space="preserve">砠 </w:t>
      </w:r>
      <w:r>
        <w:rPr/>
        <w:t>i� DataSta� un� fue� nichtnumerisch</w:t>
      </w:r>
      <w:r>
        <w:rPr/>
        <w:t xml:space="preserve">堠 </w:t>
      </w:r>
      <w:r>
        <w:rPr/>
        <w:t>Dat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� fue� Positio� vo� recht� nac� link� ausgewerte� wird�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sbuendiges Feld wird von links nach rechts ausgewe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Benutzun� eine� Editmask� mi� de� Inhaltssteuercode� �� od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schreib� di� Anordnung�� Fue� numerisch� Date� sin� imme� di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encode� zusamme� mi� Dezimalanordnun� z�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100: Dateiwart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einfachst� FORMSORT-Operatio� is� di� gewoehnlich� Dateiwartu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erun� de� Saetz� eine� Datendate� entsprechen� de� Schluess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rdefinitionsdatei�� Entfernun� de� vo� DataSta� geloesch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etze und Erstellung einer neuen Indexdatei fuer die Daten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� Durchfuehrun� de� Dateiwartun� is� FORMSORԠ de� Nam</w:t>
      </w:r>
      <w:r>
        <w:rPr/>
        <w:t xml:space="preserve">堠 </w:t>
      </w:r>
      <w:r>
        <w:rPr/>
        <w:t>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rdefinitionsdate</w:t>
      </w:r>
      <w:r>
        <w:rPr/>
        <w:t xml:space="preserve">頠 </w:t>
      </w:r>
      <w:r>
        <w:rPr/>
        <w:t>mitzuteilen��� di</w:t>
      </w:r>
      <w:r>
        <w:rPr/>
        <w:t xml:space="preserve">堠 </w:t>
      </w:r>
      <w:r>
        <w:rPr/>
        <w:t>di</w:t>
      </w:r>
      <w:r>
        <w:rPr/>
        <w:t xml:space="preserve">堠 </w:t>
      </w:r>
      <w:r>
        <w:rPr/>
        <w:t>z� sortiere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tende�� Datendate� beschreibt�� Wen� nu� ein� einfach� DEF-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� wird�� sortier� FORMSOR� di� DTA-Date� mi� demsel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. Es erscheint eine entsprechende Mittei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ung�� E� sollt� imme� ein� Sicherheitskopi� de� Eingabedate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schnell� Wartun� de� Datendateie� wir� mi� eine� einfa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veranlasst, z.B. A&gt;FORMSORT K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Resulta� is� ein� ne� sortiert� Datendate� KUNDEN.DT� (sorti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� de� Schluesselstruktu� i� KUNDEN.DEF�� un� ein� ne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date� KUNDEN.N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��� Ein</w:t>
      </w:r>
      <w:r>
        <w:rPr/>
        <w:t xml:space="preserve">堠 </w:t>
      </w:r>
      <w:r>
        <w:rPr/>
        <w:t>gut</w:t>
      </w:r>
      <w:r>
        <w:rPr/>
        <w:t xml:space="preserve">堠 </w:t>
      </w:r>
      <w:r>
        <w:rPr/>
        <w:t>Method� zu� Erhaltun� eine� Kopi</w:t>
      </w:r>
      <w:r>
        <w:rPr/>
        <w:t xml:space="preserve">堠 </w:t>
      </w:r>
      <w:r>
        <w:rPr/>
        <w:t>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datendate� besteh� i� de� Benutzun� separate� Laufwerk� f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- un</w:t>
      </w:r>
      <w:r>
        <w:rPr/>
        <w:t xml:space="preserve">䠠 </w:t>
      </w:r>
      <w:r>
        <w:rPr/>
        <w:t>Ausgabedatendateien��� Di</w:t>
      </w:r>
      <w:r>
        <w:rPr/>
        <w:t xml:space="preserve">堠 </w:t>
      </w:r>
      <w:r>
        <w:rPr/>
        <w:t>DEF-Date</w:t>
      </w:r>
      <w:r>
        <w:rPr/>
        <w:t xml:space="preserve">頠 </w:t>
      </w:r>
      <w:r>
        <w:rPr/>
        <w:t>(un</w:t>
      </w:r>
      <w:r>
        <w:rPr/>
        <w:t xml:space="preserve">䠠 </w:t>
      </w:r>
      <w:r>
        <w:rPr/>
        <w:t>dami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datendatei�� is� au� eine� Laufwer� z� fuehren�� da� nich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-Datei entha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2</w:t>
        <w:t>�#4200: Aenderung der Sortierordn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ein� Formulardefinitionsdate� geaender� wird�� mus� gesic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�� das� ihr� Datendateie� fue� di� neu� For� akzeptabe� sind�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� auc� erwuensch� sein� ein� neu� Indexdate� z� erstellen� FORMS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� beid� Aufgabe� i� eine� Schrit� erfuellen�� wen� di� Nam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- und Ausgabe-DEF-Dateien eingegeben werd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FORMSORT KUNDNEU KUND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Kommand� veranlass� FORMSORT��� z� pruefen��� o� di</w:t>
      </w:r>
      <w:r>
        <w:rPr/>
        <w:t xml:space="preserve">堠 </w:t>
      </w:r>
      <w:r>
        <w:rPr/>
        <w:t>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DALT.DE� erstellte� Saetz� vo� KUNDNEU.DE� akzeptier� werden�� D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</w:t>
      </w:r>
      <w:r>
        <w:rPr/>
        <w:t xml:space="preserve">䠠� </w:t>
      </w:r>
      <w:r>
        <w:rPr/>
        <w:t>mi� KUNDALT.DT�� di</w:t>
      </w:r>
      <w:r>
        <w:rPr/>
        <w:t xml:space="preserve">堠 </w:t>
      </w:r>
      <w:r>
        <w:rPr/>
        <w:t>Dateiwartun</w:t>
      </w:r>
      <w:r>
        <w:rPr/>
        <w:t xml:space="preserve">砠 </w:t>
      </w:r>
      <w:r>
        <w:rPr/>
        <w:t>durchgefuehrt��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dateien werden KUNDNEU.DTA und KUNDNEU.NDX gen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300: Auswahlco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ORԠ erzeug� au� jede� Datendate� zwe� Ausgabedateien�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date� (.DTA�� un� ein� Indexdate� (.NDX)�� Jed� Date� kan� 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eines von zwei Auswahlcodes unabhaengig 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rstellung einer Indexdat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Auswahlcod� � is� z� benutzen�� wen� nu� ein� Indexdate� erste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� soll�� De� Cod� is� mi� eine� Schraegstric� nac� de� Nam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gabe-DEF-Datei anzugeben, z.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FORMSORT KUNDEN/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OR� erstell� ein� Indexdate� seh� schnell� ohn� di� Datendate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endern�� FORMSOR� is� eine� de� schnellste� Weg� zu� Schreib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datei, speziell bei sehr grossen 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ortierung der Datendat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� Sortiere� de� Datendate� ohn� Erstellun� eine� Indexdate� is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Kommandozeil� de� Buchstab� � z� benutzen�� de� nac� de� Nam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-DEF-Datei anzubringen ist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FORMSORT KUNDEN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ung� Di� ne� sortiert� Datendate� wir� KUNDEN.DT� genannt� s� d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alt� Date� diese� Namen� nich� meh� verfuegba� ist�� Wen� di� Ein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Ausgabedatendateie� verschieden� Name� habe� sollen�� is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-DEF-Datei zu kopieren und umzubenenn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FORMSORT NEUKUND/D KU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Operatio� erzeug� ein� ne� sortiert� Datendate� NEUKUND.DT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selbe� Diskett� wi� di� Eingabedate� KUNDEN.DTA�� Di� Eingabe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nich� beeinflus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400: Mischen von Datendatei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 FORMSORԠ koenne� bi� z� 2� Datendateie� kombinier� werden�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� Datendate� mus� ein� Kopi� de� DEF-Date� mi� demselbe� Name� w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ndatei vorhand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� de� Angab� de� Ausgabe-DEF-Date� is� einfac� di� List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dateien anzugeb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FORMSORT KUNDEN KUND1 KUND2 KUN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Kommand� erzeug� ein� neu� Datendate� (KUNDEN.DTA)�� di� 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etz</w:t>
      </w:r>
      <w:r>
        <w:rPr/>
        <w:t xml:space="preserve">堠 </w:t>
      </w:r>
      <w:r>
        <w:rPr/>
        <w:t>de� Eingabedatendateie� enthaelt��� un</w:t>
      </w:r>
      <w:r>
        <w:rPr/>
        <w:t xml:space="preserve">䠠 </w:t>
      </w:r>
      <w:r>
        <w:rPr/>
        <w:t>ein</w:t>
      </w:r>
      <w:r>
        <w:rPr/>
        <w:t xml:space="preserve">堠 </w:t>
      </w:r>
      <w:r>
        <w:rPr/>
        <w:t>Index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KUNDEN.NDX) fuer diese neue Daten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De� Auswahlcod� � is� z� benutzen�� wen� verschieden� Dateie� oh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llun� eine� Indexdate� i� ein� DTA-Date� gemisch� werde�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ung�� Wen� ein� de� Eingabe-DTA-Dateie� denselbe� Name� wi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-DTA-Date� hat��� is� dies� nac� de� Mische� nich� m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uegbar (Sicherheitskopie anferti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nhang A. Control W (^W) - Listen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^W-Liste� sin� ein� nuetzlich� Unterstuetzun� be� de� Entwur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tar-Reporten�� Si� koenne� fue� di� Lokalisierun� un� Beheb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� Entwurfsfehler� un� andere� Problem� benutz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^W-Liste� koenne� vo� Schirmbil� de� Reportentwurf� au� erzeu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tion 1. Feldnummern und Steuerzeich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Option 1 produziert zwei verschiedene Li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ldnummernliste�� All� Reportfelde� de� Entwurf� werde� zusamme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n Feldnummern gezeigt (vgl 2210 und 23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uerzeichenliste��� All� Steuerzeiche� de� Reportentwurf� we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eigt�� Di� Reportfelde� mi� ihre� Feldnummer� werde� ebenf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eigt (vgl. Prozedur 22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tion 2. Editmask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 erzeugt zwei separate Li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masken-Bedingungs-Liste� Dies� List� zeig� di� Bedingungscod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masken der Reportfelder (vgl. Prozedur 235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masken-Konstanten-Liste��� Dies</w:t>
      </w:r>
      <w:r>
        <w:rPr/>
        <w:t xml:space="preserve">堠 </w:t>
      </w:r>
      <w:r>
        <w:rPr/>
        <w:t>List� zeig� di</w:t>
      </w:r>
      <w:r>
        <w:rPr/>
        <w:t xml:space="preserve">堠 </w:t>
      </w:r>
      <w:r>
        <w:rPr/>
        <w:t>Editmaske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� z� de� spezifizierte� Reportfelder� (vgl� Prozedu� 235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tion 3. Dateibeschreibung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List� de� Dateibeschreibunge� zeig� di� Beschreibun� jede� 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Reports. Es werden geze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beschreibungsnummer (Prozedur 2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abe - sequentiell in Dateiordnung (21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abe (Indexfolge) - sequentiell in Indexordnung (21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z - entsprechend den Schluesselfeldern einer Referenz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21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abe - Erstellung durch den Report (2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ab� mi� Indexdate� - Erstellun� mi� Indexdate� (2120� 2133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nahmen, falls der Name von Ausgabedateien bereits vorhand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ahl der 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ngung der Einbeziehung von Datensaetzen in den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tion 4. Felddefinition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</w:t>
      </w:r>
      <w:r>
        <w:rPr/>
        <w:t xml:space="preserve">堠 </w:t>
      </w:r>
      <w:r>
        <w:rPr/>
        <w:t>List</w:t>
      </w:r>
      <w:r>
        <w:rPr/>
        <w:t xml:space="preserve">堠 </w:t>
      </w:r>
      <w:r>
        <w:rPr/>
        <w:t>de� Felddefinitione� zeigt��� wi� jede� Fel</w:t>
      </w:r>
      <w:r>
        <w:rPr/>
        <w:t xml:space="preserve">䠠 </w:t>
      </w:r>
      <w:r>
        <w:rPr/>
        <w:t>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ntwurfs definiert ist: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nummer (Prozeduren 2210 und 2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name (Prozedur 2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isierung mit Zeile, Spalte und La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equivalenz (23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brechnungsebene (2230 und 23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eingabe (23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eingabe (2340-23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echnung (2340, 2344-2346, 23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htsbuendigkeit (23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maske (2352-23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lzeichen (23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 (2370-2372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eschbedingung (23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bedingung (23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tion 5. Zeilendruck- und andere Bedingung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List� zeig� di� spezifizierte� spezielle� Bedingunge� fu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� vo� Zeilen�� de� Begin� eine� neue� Seit� un� da� Reporte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NԠ WHEN��� PAGŠ WHEN�� ENĠ WHEN)�� Di� zugehoerige� logis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ecke werden gedru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tion 6. Cross-Referenz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� Referenze� z� Felder� de� Report� werde� i� alphabetis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der Originalfeldnamen 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Anhang B. Installation von ReportStar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Anhang C. Ausdruecke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umerische Funktione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Argument� vo� numerische� Funktione� koenne� sein�� Konstant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bezeichner (Name oder Nummer), algebraische Ausdruec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numerische Funktionen koennen in ReportStar benu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ABS#(numerischer Operand). Absoluter Wert des Oper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T#(numerische� Operand)�� Da� Resulta� de� Funktio� INԠ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umerische� Operande� is� de� ganzzahlig� Tei� de� Operanden��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ir� kein� Rundun� durchgefu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Beispiele: INT(3.14159)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    </w:t>
      </w:r>
      <w:r>
        <w:rPr/>
        <w:t>INT(5.9)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</w:t>
      </w:r>
      <w:r>
        <w:rPr/>
        <w:t>INT(-30.7)=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REM#(numerische� Operand�� numerische� Operand)�� Da� Resulta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M-Funktio� is� de� Res� nac� de� Divisio� de� erste� Opera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urc� de� zweite� Oper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Beispiele: REM(27,5)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</w:t>
      </w:r>
      <w:r>
        <w:rPr/>
        <w:t>REM(27,-5)=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</w:t>
      </w:r>
      <w:r>
        <w:rPr/>
        <w:t>REM(22/2,4)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</w:t>
      </w:r>
      <w:r>
        <w:rPr/>
        <w:t>REM(22/2,-4)=-3</w:t>
        <w:t xml:space="preserve">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#MAX#(Operand,Operand,...Operand)��� Da� Ergebni� de� Maximu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unktio� is� de� Wer� de� Operande� mi� de� groesste� W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#MIN#(Operand,Operand,...Operand)��� Da� Ergebni� de� Minimu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unktio� is� de� Wer� de� Operande� mi� de� kleinste� W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#FLD#(numerische� Operand)�� Da� Ergebni� de� Feld-Funktio� is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er� de� durc� de� Operande� spezifizierte� Feldes�� De� Wer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perande� mus� gleic� eine� Feldnumme� eine� numerische� Fel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es Reports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eispiel: FLD(#001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e� Wer� de� Felde� #00� wir� ermittel� (z.B� gleic� 20� un� d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urc� � geteilt�� Da� Ergebni� de� Funktio� FL� is� als� de� 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es Feldes #0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#ERR#(numerische� Operand)�� Da� Ergebni� de� ERR-Funktio� is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nzahl�� wi� of� de� durc� de� Operande� spezifiziert� Feh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aehren� de� Reportberechnun� aufgetrete� ist�� De� Operan� m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Bereic� vo� � bi� 2� liegen�� Wen� de� Operan� � ist�� we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ll� Fehle� gezae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eispiel� ERR(2+4� � Anzah� de� aufgetretene� Fehle� de� Numme�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emerkung�� Dies� Funktio� is� nu� fue� di� Spezifikatio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ND-Bedingung fuer den Report gueltig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ENĠ WHE� ERR(2+4)&gt;=1� stopp� de� Repor� nac� 1� Fehler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             </w:t>
      </w:r>
      <w:r>
        <w:rPr/>
        <w:t>Fehlernumm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END WHEN ERR(0)&gt;0      stoppt den Report nach jedem Fe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FERR� (numerische� Operand)� Di� Datei-Error-Funktio� spezifizi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i� Ausgabedatei� dere� Saetz� au� Fehle� gepruef� werde�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emerkung� Di� FERR-Funktio� wir� nu� i� de� INCLUD� IF-Anweis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�i� de� Dateibeschreibun� eine� Ausgabedate� benutzt�� Di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unktio� wir� benutzt�� u� i� ein� speziell� Ausgabedate� 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ehlerhaft� Saetz� z�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eispiel: INCLUDE IF FERR(002)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en� bei� Schreibe� eine� Satze� zu� Ausgabedate� 00� ei� Feh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estgestell� wurde�� wir� e� i� di� Date� geschrieben�� i� d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ateibeschreibung diese Anweisung auftritt (vgl. Prozedur 21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#CB#(numerische� Operand)��� Di� Unterbrechungsfunktio� (Cont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reak�� testet�� o� de� Wer� de� Operande� aequivalen� is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ben� de� eingetretene� Unterbrechung�� De� Operan� mus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er� vo� � bi� �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eispiel: CB(7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</w:t>
      </w:r>
      <w:r>
        <w:rPr/>
        <w:t>Diese� Ausdruc� is� wahr�� wen� ein� Unterbrechu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</w:t>
      </w:r>
      <w:r>
        <w:rPr/>
        <w:t>Ebene 4 eingetret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emerkung��� Di� CB-Funktio� wir� nu� fue� zwe� Operatio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enutz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PRINԠ WHE� i� eine� kombinierte� Ausdruck�� wen� di� Ze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be� eine� Unterbrechun� gedruck� werde� sol� un� nur�� w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uch noch eine andere Bedingung erfuell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PAG� WHE� wen� ein� neu� Seit� imme� be� eine� Unterbrech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egonnen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#PAGE#�� Dies� Funtkio� ha� keine� Operanden�� De� zurueckgegeb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unktionswer� is� gleic� de� Seitennumme� de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emerkung�� Dies� Funktio� kan� nu� fue� di� Berechnun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eldwerten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Zeichenkettenausdrueck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� gib� zwe� Type� vo� Zeichenkettenausdruecken�� Feldkettenausdruec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di� Zeichenketten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eldkettenausdrueck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� Feldkettenausdruc</w:t>
      </w:r>
      <w:r>
        <w:rPr/>
        <w:t xml:space="preserve">렠 </w:t>
      </w:r>
      <w:r>
        <w:rPr/>
        <w:t>wir</w:t>
      </w:r>
      <w:r>
        <w:rPr/>
        <w:t xml:space="preserve">䠠 </w:t>
      </w:r>
      <w:r>
        <w:rPr/>
        <w:t>au� Zeichenkettenoperande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kettenoperatoren gebil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󠠠�� gib��� dre</w:t>
      </w:r>
      <w:r>
        <w:rPr/>
        <w:t xml:space="preserve">頠�� </w:t>
      </w:r>
      <w:r>
        <w:rPr/>
        <w:t>Type��� vo��� Zeichenkettenoperan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kettenkonstanten, Feldbezeichner und Teilke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Zeichenkettenkonstant� is� ein� Folg� vo� � bi� 25�� Zeich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lossen in die Zeichen 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� Zeichenfel� kan� au� zweierle� Ar� bezeichne� werden�� mi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zeiche $��� gefolg� vo� de� Feldnumme� ode� m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zeichen, gefolgt von dem Feld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Teilkett� wir� spezifizier� durc� de� Feldbezeichner� gefolg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� i� Klammer� eingeschlossene� Zahlen�� di� di� erst� Positio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Laeng� de� Teilkett� angeben� z.B� $TELEFON(6,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einzig� Zeichenkettenoperato� is� de� Verbindungsoperato� &amp;�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zwe� Zeichenkette� verbunde� werde� ko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Zeichenkettenfunk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</w:t>
      </w:r>
      <w:r>
        <w:rPr/>
        <w:t xml:space="preserve">堠 </w:t>
      </w:r>
      <w:r>
        <w:rPr/>
        <w:t>Zeichenkettenfunktio is� ein� speziell</w:t>
      </w:r>
      <w:r>
        <w:rPr/>
        <w:t xml:space="preserve">堠 </w:t>
      </w:r>
      <w:r>
        <w:rPr/>
        <w:t>Einrichtun</w:t>
      </w:r>
      <w:r>
        <w:rPr/>
        <w:t xml:space="preserve">砠 </w:t>
      </w:r>
      <w:r>
        <w:rPr/>
        <w:t>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tar� Di� For� diese� Funktio� is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$FILE#(numerischer Oper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Ergebni� de� FILE-Funktio� is� di� Zeichenfolg� de� Name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� REPOR� gerad� verarbeitete� Datei�� De� numerisch� Operan� m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Bereich der Anzahl von Dateibeschreibungen des Reports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: $FILE(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Resulta� diese� Funktio� is� de� Laufwerksbezeichner��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punk� (:)���� de� Dateiname��� ei Punk� (.��� un</w:t>
      </w:r>
      <w:r>
        <w:rPr/>
        <w:t xml:space="preserve">䠠 </w:t>
      </w:r>
      <w:r>
        <w:rPr/>
        <w:t>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serweiterun� de� Datendate� zu� Dateibeschreibun� 001� di� ger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et wird. Es werden 14 Zeichen zurueck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ogische Ausdruecke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� Vergleic� vo� Zeichenkette� wir� kei� Unterschie� gema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� Gross- un� Kleinbuchstaben�� E� is� z� bemerken�� das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Zeiche� i� eine� Fel� (d.h�� das� i� dies� Positio� nich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gebe� worde� ist�� nich� denselbe� Wer� hat�� wi� da� Spac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, obwohl es genauso aus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ergleichsoperatoren sind: =, &lt;, &gt;, &lt;&gt;, &lt;=, &gt;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logischen Operatoren sind: .AND., .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� logische� Ausdruc� wir� stet� vo� link� nac� recht� ausgewer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� Hierarchi� zwische� de� logische� Operatoren�� Zu� Aenderu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der Auswertung koennen Klammern gesetzt werden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Anhang D. Vorbereitung von Report-Index-Feldern fuer Referenzdateien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infuehru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diese� Anhan� werde� di� Prozedure� fue� di� Aufstellun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feldes fuer eine Referenzdatei (Prozedur 2343) zusammengefas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Star hat zwei Wege fuer den Zugriff zu Daten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� zu� Datendate� sequentiel� zugegriffe� wird�� werde� all� Saet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eine� bestimmte� Reihenfolg� verarbeitet�� Di� Reihenfolg� kan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� Sat� bi� zu� letzte� sei� ode� i� de� Folge�� di� durc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datei (NDX) an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� ein� Datendate� al� Referenzdate� verarbeite� wird�� kan� REP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� bestimmte� Fel� al� Inde� benutze� un� speziell� Date� au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� Datei auswaehlen, das ist die Referenz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Date� eine� Referenzdate� koenne� beliebige� Ar� sein�� abe� di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� enthalte� i� allgemeine� Informationen�� di� sic� nich� o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ender� ode� nu� i� bestimmte� wohldefinierte� Intervallen�� Typis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e� vo� Referenzdateie� sin</w:t>
      </w:r>
      <w:r>
        <w:rPr/>
        <w:t xml:space="preserve">䠠� </w:t>
      </w:r>
      <w:r>
        <w:rPr/>
        <w:t>Personaldate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denadressen� dies� Dateie� werde� nich� of� geae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� de� Zugrif� z� de� Date� eine� Referenzdate� mus� ei� spezie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fel� eingerichte� werden� da� sogenannt� Indexfeld� Di� Dat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Indexfel� muesse� exak� dieselbe� sein�� wi� de� Schluesse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speziellen Satz in der Referenz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dexfeld und Schluessel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Indexfel� de� Report� kan� au� verschieden� Weis� gelade� werd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sten� wir� da� Indexfel� vo� eine� sequentielle� Eingabe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den�� E� kan� auc� durc� ein� Operatoreingab� zu� Reportlaufz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de� werden�� ode� e� kan� da� Resulta� eine� Berechnun� s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� Method� auc� benutz� wird� e� mus� darau� geachte� werden� d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Date� i� de� Indexfel� mi� de� Schluesse� fue� de� gewuensch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� de� Referenzdate� gena� uebereinsti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ist zu beachten, dass DataStar ein Schluesselfeld mit Space-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xadezimale� Cod� 20� auffuellt�� bevo� de� Schluesselwer� i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date� geschriebe� wird� Wen� da� Schluesselfel� dre� Zeiche� l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�� abe� nu� zwe� Zeiche� eingegebe� wurden� enthael� di� Index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zwe� Zeiche� de� Schluessel� plu� da� vo� DataSta� eingefueg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-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automatisch� Auffuelle� vo� Schluesselfelder� passier� nu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Indexdate� (NDX)��� Nu� rechtsbuendig� Schluesselfelde� ha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� aufgezeichnet� Editzeiche� i� de� Datendate� (DTA)�� F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� andere� Felde� mus� ma� i� ReportSta� ein� Editmask� benutz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de� vo� DataSta� aehnlic�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npassung des Schluessel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Datenwer� de� Indexfelde� de� Report� mus� de� Schluesselwer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date� (NDX� fue� di� Referenzdatendate� (DTA� entsp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� di� Referenzdate� nu� ei� einfache� Schluesselfel� hat�� is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passun� relati� einfach�� E� is� z� sichern�� das� da� Indexfel� mi� ��Space-Zeiche� aufgefuell� wird�� u� di� Anpassun� z� unterstuetz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� de� Schluesse� da� Fel� nich� fuellt� Gleichfall� is� z� sicher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� di� Anordnun� (rechts/links� de� Indexfelde� dieselb� ist�� w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de� Schluesselfelde� i� de� Datendatei�� Wen� de� Schluesself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rgendwelch� Editzeiche� zugeordne� worde� sind�� is� z� sichern� d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� auc� i� da� Indexfel� einbezoge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� di� Referenzdate� mehrfach� Schluesselfelde� hat�� muesse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� i� eine� Indexfel� de� Report� kombinier� werden���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indungsprozes� wir� Verkettun� gen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werte werden durch Zeichenkettenoperationen miteinander verb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mus� all� individuelle� Feldwert� i� de� richtige� Reihenfol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einande� verbinden und das Resultat in das Indexfeld b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einfach� Referenzdate� hab� z.B�� eine� zweifache� Schlue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zwe� Schluesselfelder)�� U� au� diese� Date� di� benoetigte� Date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�� mus� ei� einfache� Reportfel� eingerichte� werden�� da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e Schluesselwer� enthaelt��� Di� individuelle Teil</w:t>
      </w:r>
      <w:r>
        <w:rPr/>
        <w:t xml:space="preserve">堠 </w:t>
      </w:r>
      <w:r>
        <w:rPr/>
        <w:t>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uessel� werde� i� separat� Felde� de� Report� geladen�� un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fel</w:t>
      </w:r>
      <w:r>
        <w:rPr/>
        <w:t xml:space="preserve">䠠 </w:t>
      </w:r>
      <w:r>
        <w:rPr/>
        <w:t>wir� mi� eine� Zeichenkettenverbindun� diese� Fel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den� z.B� $INDEX=$KUNDE&amp;$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� de� diskrete� Schluesselwert� mus� i� de� Indexfel� mi� Spac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� aufgefuell� sein�� u� de� Schluesse� i� de� Indexdate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