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   ����  ���������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   ���� ����� ����� ����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   ���� ��������  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   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  ����� ��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�����     ���������  ��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 VIRTUAL ���� SOUND ���� BLASTER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oundBlaster emul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Covox &amp; PC-Speak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pyright 1993,1994,1995 by FRIE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wo years ago I released the first major release of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lso a few minor bugfixes - till the last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lot of peoples asked me if I can make it work under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nd the answer was: No, I don't know how to do it 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way in VCPI or DPMI specifications how to trap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fter QEMM 7.0 was released out the answer is: Yes, there is a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EMM that allow this. Moreover, digging around I fou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IDT, GDT, TSS, ANYTHING in (at least) QEMM without using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require another major rewrite and I don't have requir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the end user don't have to bother of all that, j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versions above 2.0 will work WITH qemm as well as WITHOUT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NY PROGRAM WHICH USES DOS EXTENDERS (e.g. DOOM, DESCEN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WITH VSB! IF GAME IS INCREDIBLY SLOW UNDER VSB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TECT SOUNDBLASTER HARDWARE SEEMS THAT YOU GOT SUCH A C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LOAD VSB BEFORE SUC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? It`s very simple; just run VSB.COM before any game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 SoundBlaster; configure game/program (if needed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card on port 220h/DRQ1/IRQ5(the standard SB`s 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you'll need to set BLASTER environment vari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ASTER=A220 I5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jo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VSB {/SLWAI};   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Use PC speaker for output. High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#  - Use Covox in LPT# (1-4)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C i/o port address is taken from memory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408 + #*2, so if you have a DAC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ddress you can set first, say, word ptr 0000:0408+4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E0 then run VSB /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Slower ports 388h &amp; 389h (for fast machines with real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ames does not wait needed amount of time between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Lib card. This option slows down any in/out to thos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Don`t intercept ports 388h &amp; 389h (if you have an real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not be combined with /W. Normally VSB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388 &amp; 389 and reports an AdLib card installed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 real AdLib card you can turn it int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using VSB /A or VSB /W (in dependence of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#  - Set emulated SoundBlaster IRQ number (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IRQ5 (factory setting :). IRQ7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ause in some environments IRQ7 are sometim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unknown source (my bug???) so in some gam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ometime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vice : DAC on port 5FE0 (SeleN sound card lef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        :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          : 1 (can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you need is a i386-based machine and 14K of memory (without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K of memory (when QEMM is running). A DAC (AKA Covox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PC speaker is implemented only because it wa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; an 33-MHz 386SX minimum recomended becaus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bout a quarter of processor`s power (the higher i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e, more processor power is taken); my 386DX/40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power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understand that it doesn`t emulate entire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things that SoundBlaster do will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/100MHz. It emulates only DIGITAL part of SoundBl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DIGITAL part it emulates only some basical th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ich are emulat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ommand name       � Code � Com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BIT DAC OUTPUT    � 0x10 � The only thing emulated by that SBEM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BIT ADC INPUT     � 0x20 �� Unimplemented because I don`t see the need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BIT DMA INPUT     � 0x24 �� If somebody need it, I`ll do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BIT DMA OUTPUT    � 0x14 � DMA channel 1 emulated also on ports 2 &amp;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BIT DMA OUTPUT    � 0x16 �� A lot of useless in most cases functions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BIT DMA REFERENCE � 0x17 �� if somebody needs them for something re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6 BIT DMA OUTPUT  � 0x76 �� important please mail me; besides t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6 BIT DMA REF.    � 0x77 �� must know how these functions works; I m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BIT DMA OUTPUT    � 0x74 �� the order of bits, compression methods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BIT DMA REFERENCE � 0x75 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ALT DMA            � 0xD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INUE DMA        � 0xD4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TIME CONSTANT   � 0x4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ULTI-CHANNEL DAC   � 0x6? � ??? Tell me somebody what it does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N ON SPEAKER     � 0xD1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N OFF SPEAKER    � 0xD3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RD IDENTIFICATION � 0xE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 DSP VERSION NUM � 0xE1 � Returns version 1.10 of DS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??? ENCODE DATA ??? � 0xE2 � See notice belo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hooks any INs/OUTs into ports 220h - 22E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iate values; register 4 of port 228h (internal timer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s emulated because many detection schemes uses it; 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ignored. Also program hooks ports 0..C (DMA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uches DMA channel 1 it is also emulated. When pseudo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 counter reaches zero an IRQ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E2 has been never described either by Creative Lab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body else, however it is implemented because all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T-VOICE.DRV uses this command. It does some kind of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data in CT-VOICE is encoded using this function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bytes:    F = 40 + (X and E9) - (X an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odd bytes: F = F(-1) + (X xor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(-1) means previous value of F. It taken me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these shitty formulas, but now most g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l-mod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bugs (?) if any is related to VM86`s supervisor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esn`t seen a bug that IS definitively a bug. Some ga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B fail with an message like &lt;&lt;Debug interrupt ...&gt;&gt;, th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ose programs uses an protected-mode instru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f CPU is already in protected mode. Yes,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fine under QEMM &amp; EMM386, but these two emulates som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VSB version 1.03++ also emula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v e?x,cr#&gt;, &lt;mov cr#,e?x&gt;, &lt;mov e?x,dr#&gt;, &lt;mov dr#,e?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M instructions makes VSB fail (say LIDT, LGDT, LTR, 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EMM-a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first version (2.00) which has LOT of bugs and see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only on 386DX/4mb RAM/QEMM v7.52 :) However, version 2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fixed and tested on both previous machine and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4/99 mhz/8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some problems with this version pleas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ossi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EMM-aw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compatible memory manager - QEMM v7.0+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B requires either QEMM version 7.0 and higher or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r at all to run. It WILL NOT support suc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, ZEMM386, 386MAX etc. Moreover, seems that it N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m simply because VSB hardly uses QEMM'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EMM is turned off - enabl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is currently disabled. To enable it type QEM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mebody(-thing)is already watching SB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does not allow to VSB to intercept some port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mulate SoundBlaster. Try to turn off stealth, quickboo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vanced' features or try configuration given in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VCPI client already changed PIC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used VCPI interface to change mappings of IRQs. 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IRQ0-7 to start from INT8. This can be simply fix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nt seen any program which really does this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CPI interfac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is loaded but without VCPI server. This can occu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, say, under QEMM+Windows, QEMM NOVCPI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l-mode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program requires an i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what it mea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cessor already running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you NEVER will encounter this message. If you have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not control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wn an incompatible hardware. You cannot do no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ow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eoples have reported me lots'n'lots of errors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questions I'll make here clear what`s up with V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: VSB IS AN EXTREMLY INCOMPATIBLE PROGRAM in the sen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with a number of system utilites (particular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s), DOS shells(e.g. Windows) and NEVER will ru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S-DOS operational systems (i.e. OS/2 DOS box). SO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DONT MAIL ME, TRY FIRST TO BOOT WITH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INIMAL SET OF NEEDED UT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: You must clarify if target game NEEDS expanded mem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well without expanded memory better don't run QEM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nly HIMEM.SYS - the only memory manager th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al to V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: VSB WILL NOT RUN if you will load it in UMB. Howev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will not warn you about this and in best case will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VSB version 2.01 will fail to launch if you will loadhi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ly only to QEMM version of VSB. Real-mode will norm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hardware-based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: If you determined that game really REQUIR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do it Ultima Underworld, Orion etc.) TRY THE SIMP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`t know what the SIMPLEST configuration is try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 (with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 DOS version less than 6.0 remov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  =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= High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s       =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High = c:\do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 (without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 DOS version less than 6.0 remov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  =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= High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s       =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c:\dos\himem.sys /t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High = c:\do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n\d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rs think that VSB is a 'utility' which simply accomplis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IT IS NOT SO. PLEASE DONT RUN VSB FROM YOUR AUTOEXEC.B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ME WHY IT DOES NOT WORK WHEN YOU RUN WINDOWS! VSB itself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sive environment and does not like many things which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ndBlaster driver in Sierra games gives only a few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to respond when detecting, moreover, this interval is shor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machines (theoreticaly is possible that it won`t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5-90 or P6-133 even a REAL SoundBlaster). So if you ge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ry to depress 'Turbo' when starting game. Afte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 you can pres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14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. Tested only on UNREAL &amp; DUN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, 22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ports 224 &amp; 225 to make Prince 1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, 01/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most things that SoundBlaster`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do. Fixed a lot of bugs in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, 27/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mand 14h - now it skips two next comm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ables DMA only after this. Implemented command E2.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, 20/06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ound five bugs. Changed default IRQ from 7 to 5. Add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# to select desi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, 08/03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e-release of subj. Some bugs gone, some added. Time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QEMM version 7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1, 16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, additions in documentation on how to make VS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iscelaneous systems &amp;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2, 1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QEMM API usage `cause I got a complete dec on QEMM API.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VSB refuses to install only if ports 220-22F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ed, all other branches has been removed. Found and very ol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r since v1.xx) with setting timer speed - not too fatal, but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ompletely FREE. This means that if you pai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id too much. Besides, you could, moreover, you MUST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asked it. The only thing that you COULDNT do with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pyright line anywhere in executabl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, remarks, bugs report you probably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FidoNet; my 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030/84.5@FidoNet Andrew Zabolotny (pref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69/37.1@FidoNet Andrew Zabolotny (seld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I have BIG problems with the phone line (f$^n noise 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dom read my mail, so don't expect a light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SoundBlaster is a trademark of Creative Labs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is a trademark of Quartedeck Offic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and 486 AREN'T a trademark of Intel Corp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