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s who sell directly to the public and desire to package/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Active Arts products must obtain a copy of the vendor'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-Active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ndor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373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tellite Beach, FL  32937-3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es not apply to electronic forms (BBS, FTP, etc.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