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RELY INFORMATIONAL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can be unprotec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Universal NeverLock from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list of gam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.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Monday Nigh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Wide World of Sports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of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&amp;D 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Land Of 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pel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7 Flying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of the Cosmic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Simpson's House of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: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: 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Elliot's NASCA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of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Le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II 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D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II: Siege &amp;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, Norther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man Ugh-lym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fol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a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 the Cimm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for a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s of the Dark S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Queen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's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s Alphabet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tales Quest fo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Weaver Baseba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Games For Young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ra II  Wrath of Cerb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: Wargame Of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17A Steal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6 Strik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9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ri Formul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ndish F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in' Funky Fuzz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: 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tar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the Savag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i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Yar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: Expans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: North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Medical Advis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Mahjong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Kill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ri Warrio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, Fate of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Golf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Connors 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ontana Football (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dden Footba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 Attack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a Bow in the Dagger of Amo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Death II: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 Experiment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Andretti's Racing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&amp; Minnie Fun Time Pri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's Runaway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123 Big Surpris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ABC A Day at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Dazzling Magic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III  Isles of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V Clouds of X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Ditka Ultimat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b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 Mor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Cl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ver 1.02 World W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ve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 Tour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 (cga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ver 1.3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Nebular Cosmic Gender 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Zi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Rabbit Hare Raising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V World Class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v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the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Monkey Is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pirits Of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on Tank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Servic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s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R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Gli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The Kobayashi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Pok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-25 Stormo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(1991 game, not 20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xder II Fire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's Ultimat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Of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America's Past is Car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USA is Carmen SanD'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World is Carmen SanD' D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Secret Mission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 Formula 1 Grand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odani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</w:t>
      </w:r>
      <w:r>
        <w:rPr/>
        <w:t>Ŀ ��Ŀ �Ŀ ���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� �</w:t>
      </w:r>
      <w:r>
        <w:rPr>
          <w:rtl w:val="true"/>
        </w:rPr>
        <w:t>ٿ� � � ��  �ٿ</w:t>
      </w:r>
      <w:r>
        <w:rPr/>
        <w:t>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 � �  ��� ��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NIVERSAL NEVERLOCK     $69.00 + $6.00 handl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 receive the  latest  version that  remov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-protection from  many of the  most popula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puter  games.  Universal  NeverLock now  h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 for several hundred different gam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ver be locked out of your own software 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fter you  use NeverLock, you  will be  abl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un  your software  without  the  need for 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nuals, code-wheels or key-diskett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evious purchasers may buy an update f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$39.00 +$6.00 handling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NIVERSAL SUBSCRIPTION  6 EDITIONS       $249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get  the current  Universal NeverLock 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way plus  5 Universal NeverLock updates 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uture.   Each  update will  arrive  about  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very 3  months.  No need  to call us.   We sh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utomatically when the newest version is read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SINESS NEVERLOCK               $139.00 + $6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moves Everlock hard drive copy-protection 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key-diskette copy-protection  from all  busin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oftware. No more hidden files on your comput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ver lose your last install 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fter you  use NeverLock,  you will  be able 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ackup  your business  software, and  run it 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r other computer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ccept either Check or Mone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 NOT accept credit card orders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 customers and overseas customers must re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in U.S.A. funds drawn on a U.S.A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must remit payment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    $69.00 + $6.00 handl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 $249.00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6 Edition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     $139.00 + $6.00 handl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please add   7% GST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ario residents  please add   8% PST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Amount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tter from the U.S.A to Canada REQUIRES that you put 48 c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age on the envelope you send to us, to be sure it gets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opyware Inc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Dept 101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152 Nelson Circle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ewmarket, Ontario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NADA   L3X 1R3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State/Prov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al Cod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may only  use NeverLock to unprotect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only accept VISA on telephone orders.  You may call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Copyware Inc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416-830-1961  (905-830-1961 after Dec 1993)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