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 Game Cheat - Copyright (C)1995-96 Darrin Ackerman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d a cheat from SGC on a game I have not tested, and it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-mail me, and tell me so.  Also, include your name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"Reviewed by: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r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rubber.duck@bbs.hsp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