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OIL CAP ARCADE GAME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eb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rogram by William Solea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 Mouse and EGA/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 Files: OILCAP.OV1  OILCAP.OV2  OILCAP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ILCAP.OV4  OILCAP.OV5  OILCAP.O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ILCAP.JFT  OILCAP1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Oil Ca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ive of Oil Cap is to create a consecutiv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nks as long as possible through which the oil can fl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ing a dea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of each level, there will be a starting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ay "Start" on it.  It is from this grid that th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gin to flow once the clock timer reaches 0:00. 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 (below the game board),  you will see four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s.  Your mouse cursor will be on the forth one acros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sent link to be placed onto the 8 X 11 grid board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ink by pressing the left button on your mouse.  The 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isappear, and your cursor will now be visible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member what that link looked like because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see it again until you place it on the board.  Simp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id with your mouse cursor where you want to put that 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left button again to plac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place the link, the other pieces below will mo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, and you can continue placing links until the clock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o 0:00 and the oil starts to flow from the starting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ill place links on the game board even while the 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ing, but don't let the oil run out of links to move throug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evel will end and your score will be tot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special links which you can use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ore.  Bonus links sometimes appear on the grid boar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se has either 100/200/500/1000 points written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make the oil pass through these links, that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 to your total at the end of the round.  Al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special 50 point links that occasionally will co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laced by you.  These links are very squiggly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il spend more time getting through them, thus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able time racing to keep ahead of the gushing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place links on any black grid or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.  Once the oil starts to flow, and has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k, it also cannot be replaced by a new link. 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a link on top of an existing link, however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 delay of 4 or 5 seconds in which you will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continue to lay links.  Therefore place you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ly and think ahead.  By looking at the lin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up, you can figure out just where to place the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advantage.  Certain links are built like this (+)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oil can either pass down through it or acros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the oil to pass through itself, then 100 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 to you score.  If you can get 4/8/12/16 crosses of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get bonus points. (see sco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me levels, there will be a floating black gri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round the board each time you select a link to pl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will appear in the place you might want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link... get the idea!  (you'll have to wait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election to make it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IL R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ertain levels there will be a Oil Rig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, YOU MUST MAKE THE OIL END UP FLOWING IN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RIG, OR ELSE THE GAME WILL BE OVER,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YOU HAVE SCORED THAT 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OF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nd will end once the oil has found it 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low.  The points will then be totaled up.  For each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, it will deduct 60 points from your score.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the next level you must have at least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, which is calcula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r present score)+ 200 + ( Level* 2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at level 1, you need at least 220 point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the next level. The score you need to reach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will be shown at the bottom of the screen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ore and the present level.  On the right hand 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there is a special box marked crosses, which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how many times you got the oil to cross itsel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will end if you do not reach your total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ation of play, or if there is an Oil Rig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 board and you did not end the flow of oil ther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oints you scored.  Remember!  If you see a Oil Ri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board, YOU MUST END THE OIL THERE! or the game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OCK / OI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pper right hand side of the board, there is a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, you will have 40 seconds to place you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oils starts to flow.  At the higher levels,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give you 35 then 30...25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ed of the oil flow will increase at leve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     For 66mhz/Pentium Computers Only or Real Che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nything under a 33mhz computer the game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per speed.  If you find that it is too fast,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pecial file called OILCAP.SPD and put 0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Dos prompt type -&gt; COPY CON OILCAP.SPD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 -&gt; 0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ASSIGNMENTS &amp;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P&gt;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S&gt;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H&gt;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Q&gt;uit Oil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 point links   =   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 point links   =  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0 point links   =  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0 point links   =  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0 point links   = 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oil crosses   = 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oil crosses   =  3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oil crosses   =  5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+ oil crosses   = 10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il Rig   =  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used link   =   minu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used Oil Rig   =  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NUS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10000 points, you will get a special bonus rou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to worry about reaching any score to continu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you acquire, will be added to you score.  Unused lin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subtracted, so the bonus round can only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DING UP 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eding up oil when link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laced all your links down and are just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l to finish running through the pipes, just press the &lt;SPACE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ed the oil to its destination.  This will eliminate th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hile the oil flows through your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many requests, I have added a Pause button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ONCLUS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the ending of the game, your score will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10 high scores.  If you are within the top t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corded as such.  This version has a total of 12 level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 LEVELS see the Upgrade details below or the Oil_re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NOT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Oilcap under Windows may cause unexpected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should be played by loading it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promp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UPGRADE DESCRIPTION &amp; SOLEAU SOFTWARE MEMBERSHI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lCap is distributed as Shareware. You are welcome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o your friends or local BBS. If you like OilCap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, we ask you to register the game with us.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registrations in order to provide the user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ensive commercial software. The registered version of Oil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ly speeds up the loading and exiting of the program, plu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NLIMITED level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$12.00 registration of OilCap will instantly make you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ember. All members receive special discounts on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through our special bonus package offers sent with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 also have the option to include an extra $6.00 doll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Member Game Pack which has EIGHT of our most popula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EE OTHER EXCITING FULLY REGISTERE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register Oilcap for $12.00, you can get thre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y registered games for only $24.00 mo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T RUN  / CRUSHER CASTLE II  /  WALL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Registration screen within game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ffers are for Members Only, so please take the ti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il_reg.doc for details and register Oilcap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   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