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v5.1 to v5.2, simply copy the file CS.EXE into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directory. No other chan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