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tifie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Language /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 The Story S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Video 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Population and Scor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Defending Your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u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The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the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bat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un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u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vin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yp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Chea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Bonus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Command Line Parameters and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Changing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Sound Car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KeyBoard Mapping Tables and Text to Number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Spra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IFIED koennen Sie in Deutsch oder Englisch spielen. Drue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ehrend des Spieles F1 um die Sprache zu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oennen  die  Sprache  auch  mit  dem  Programm SETUP.EXE ae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ehlen Sie  dazu  LANGUAE / SPRACHE  aus  dem  Hauptmenue  des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IFIED  can  be  played in either English or  German.   Press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game play to switch the curre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guage  can  also be selected from within SETUP.EX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/ SPRACHE from the setup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Requirements:       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386+               - 804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Video card       - VESA Video card with 1 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MB Ram              - 8MB+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uman                - Human, and some cookies and mi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The Story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ortifications are the last stringholds for you planet. 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come only at night, but now as the war has progressed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their efforts to try and bring the human race to neo-geno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intentions have been learned by the very few survivors:  To ab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mans and use them for the manufactoring of their wa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ers usually only survive a couple of months due to the inh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talic dust and bacteria of their desert planet. Your final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try to stop this full born attack of this modern barbaric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urviving population uses the shrapnel from the destroy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velop new weapons.  You must keep your population to a maximum!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stroy the mother ships before they deploy their "metal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hell".  Destroy the stealers as fast as you can,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population from a terrible 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bat ships try to destroy your guns with firepower.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shots and try to destroy them as fast as you can.  W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ats ships first enter the atmosphere, they must adjust their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alizers to maintain control of their aircraft. At this tim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vulnerable.  Shoot them when they group together, the explo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hip could take them al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liens manage to abduct the entire population from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destroy the planet to wipe all evidence of their trech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iens come in waves of both increasing power and number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your population and gun supply up.  Don't waste shots! 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es when you can, and never let your guard down!  Figh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your last battle - it may well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144 levels in Fortified, spread across the 4 scene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36 bonus levels within those scenes which are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t splitingly funny.  We hope you enjoy playing For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16 players can play Fortified simultaniously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layers can either be selected from the main menu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ified, or can be entered on the command line (se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playing multiplayer games, the total sc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mulated in the score status box, while each player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will be shown in the top left corner of the player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laying multi-player games, make sure to config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controls in SETUP.EXE before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Video 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ified can be played in a number of video modes from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 x 200 up to any 256 colour VESA mode.  Modes other than 320 x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nly be displayed on VESA compatabl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for possible vide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20x200    Set  320 x 200  video resulution (All video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640x480    Set  640 x 480  video resulution (VES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800x600    Set  800 x 600  video resulution (VES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024x768   Set 1024 x 768  video resulution (VES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280x1024  Set 1280 x 1024 video resulution (VES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Population and Scor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opulation meter is everything.  The population bar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 left of your screen while playing Fortifie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pulation enters a dangerously low level, the bar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and begin to flash.  This is the time you must destroy the st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cover your population as each stealer destroye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your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ore status reflects the score of all players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ayer games, the total score will be accumulated in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box, while each players individual score will b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left corner of the player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Defending Your 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u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chanical fitness of the players current gun is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tom right of the players window.  Once this statu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, it will turn red in colour and begin to flash. 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to change weapons when the status gets this low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 is destroyed, you will loose that gun until you hi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 to recover it.  You will never loose the gu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assigned at the begining of the scene even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aquire a new gun, you will be given a supp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munition for that gun.  This is shown in the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layers window.  Shooting additional gun bon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ype will give the player more ammu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controls for moving your gun ba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Left        - Move Bas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Right       - Move Bas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Up          - Raise Gu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Down        - Lower Gu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         - Change to Next Gun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Keys 1-6   - Select Gun to Use 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The Ali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the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ther Ships will arrive in waves and drop off Stea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ther ship is almost impossible to destroy -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.  Once each mother ship has deployed it's cargo of stea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return to the 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ealers are the individual machines abducting you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 them as soon as possible to maintain your popul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estroy a stealer, you'll be awared half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tion that the stealer has abducted if any.  Once a st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s its beam and tries to leave, it can still be destro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contents can still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bat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bat ships will try to destroy your gun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ers can be left to do their job.  You must dec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ttack first, Stealers or Combat Ships.  If you spen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time on the stealers, your gun will take a beat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ncentrate on the Combat Ships first, the steal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free for all on the planet and your game will b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fast.  A good strategy is to attack the Combat Ships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quire a free field to destroy the Stealer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Bon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un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gun has its own special bonus.  You will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 as it has the same texture of the gun it relinqu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out for new gun bonuses and shoot them down,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gun is more powerful than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reen population bonuses will bump up your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.  Try to get as many of them as you can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ulation status cannot exeed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lue score bonus will add 1000 to 5000 addition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 ammunition bonuses add ammunition to the weap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 the bonuses with.  Ie: If you are low on laser ammu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o hit the ammunition bonus with the laser gu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ammunition of that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u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quare yellow gun status bonuses help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chinical fitness of your gun and increase your gu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.  They will replenish the status of whatever gu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stroy the bonu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vin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heild shaped bonus provides temporary sh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r population and guns against the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yp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apons fire at double speed, and ammunition is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ghting shaped bonus is only temporary and definativ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th the effort to a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bjects in the scene award point values when destro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values for the different enemi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ealers            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ther Ships         =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bat Ships         =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bat Shots        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onuses             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S" Score Bonus      = 1000 -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yper Bonus          =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vincable Bonus     =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onus Round Objects 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you manage to hit an object, even without destroy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warded points.  The point values for hi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with the various types of gu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oden Lobber       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eel Lobber        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ngle Cannon       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al Cannon          =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ngle Chaingun     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al Chaingun       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ir Rifle            =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al Air Rifle       =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Bubble Gun      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ser               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ockets              =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Chea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at codes are to be entered while play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    - enable chea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GUNS  - give users all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## - jump t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ENE #  - jump to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    - superfast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    - jump to next level, also "N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GAME  - end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   - make all guns ultr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MODE  - player is invin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    - double bonus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Bonus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nus levels are every fourth level, starting after level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nus levels are a "time out" from the regular killing and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lien force.  Use the bonus levels to attain a highe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a good laugh while you're do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different bonus levels in Fortified sprea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44 levels of the game.  We hope you have a laugh at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s we implemented for the bonu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Command Line Parameters and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rameters within the .CFG file can also be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 Things like changing the video mode 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Start with 2 players can be either added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Example: fort -640x480 -nomusic -player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FG Example: -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no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player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Changing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vent that you wish to manually modify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e follow list provides all the command line parameter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CFG functions that Fortified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20x200    (All video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640x480    (VES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800x600    (VES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24x768   (VES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80x1024  (VES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elect the videomode for fortifi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fort -640x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fg,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dditional .CFG files to be scanned for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fort -cfg joh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default FORT.CF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FORTIFIED with no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etect Soundcar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mp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oundca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soundcards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              0  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                   0  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BLASTER             1  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BLASTER201          2   Sound Blaster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BLASTERPRO          3  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BLASTER16           4   Sound Blaster 16/16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AUDIOSPECTRUM         5  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AUDIOSPECTRUMPLUS     6   Pro Audio Spectru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AUDIOSPECTRUM16       7   Pro Audio Spectru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SOUNDSYSTEM       8   Window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SOUND               9  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DETECT               10  Autodetect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Q is the irq setting on your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 is always entered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Rate is the mixing rate you wish to use,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11000 to 44100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s value determines mode conditions such as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ning, 16 or 8 bit mixing.  This valu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y your selection within SETUP.EXE.  These a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as provid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Sound Blaster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Sound Blaster 16/16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Pro Audio Spectru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Pro Audio Spectru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Window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MA channel should be set to the channel selec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oundcard ULTRASOUND -irq 7 -port 22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oundcard 1 -irq 5 -port 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layers,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start with selected number of players. Up to 16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FOR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fort -player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evel,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start at selecte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total of 36 levels in FOR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fort -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 -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 -l7 -player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ene,-s1,-s2,-s3,-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start in selected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total of 4 scene in FOR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fort -sce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 -s2 -players 2 -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start with selected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fort -players 2 -skil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ndow scale. Valid ranges are from 64 to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-scale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glish,-eng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german,-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language for use in FOR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ey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k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k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k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k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kgun1</w:t>
      </w:r>
    </w:p>
    <w:p>
      <w:pPr>
        <w:pStyle w:val="PreformattedText"/>
        <w:bidi w:val="0"/>
        <w:spacing w:before="0" w:after="0"/>
        <w:jc w:val="left"/>
        <w:rPr/>
      </w:pPr>
      <w:r>
        <w:rPr/>
        <w:t>-kg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-kgun3</w:t>
      </w:r>
    </w:p>
    <w:p>
      <w:pPr>
        <w:pStyle w:val="PreformattedText"/>
        <w:bidi w:val="0"/>
        <w:spacing w:before="0" w:after="0"/>
        <w:jc w:val="left"/>
        <w:rPr/>
      </w:pPr>
      <w:r>
        <w:rPr/>
        <w:t>-kg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-kg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-kgu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section of commands allow setting of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controls.  They are to be used as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ey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layer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ontrol type for select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k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k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k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k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kgun1</w:t>
      </w:r>
    </w:p>
    <w:p>
      <w:pPr>
        <w:pStyle w:val="PreformattedText"/>
        <w:bidi w:val="0"/>
        <w:spacing w:before="0" w:after="0"/>
        <w:jc w:val="left"/>
        <w:rPr/>
      </w:pPr>
      <w:r>
        <w:rPr/>
        <w:t>-kg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-kgun3</w:t>
      </w:r>
    </w:p>
    <w:p>
      <w:pPr>
        <w:pStyle w:val="PreformattedText"/>
        <w:bidi w:val="0"/>
        <w:spacing w:before="0" w:after="0"/>
        <w:jc w:val="left"/>
        <w:rPr/>
      </w:pPr>
      <w:r>
        <w:rPr/>
        <w:t>-kg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-kg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-kgu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keyboard mapping number for player and assign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mappings can be entered either as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isted in the keyboard mapping tables below, or as a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returned from the keyboard.  The easiest wa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figure the players controls will b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EXE program.  The example below shows how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ditional player to play with the Number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-keyconfig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ontrol  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kleft          PA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kright         PA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kup            PA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kdown          PA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kfire          PAD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kchange        PA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kgun1          PA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kgun2          PA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kgun3          PA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kgun4          PA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kgun5          PA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kgun6          PAD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auto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matic parameter to be used in conjunction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.  This parameter will give control of that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.  The autoiq parameter has a valid range from 0 to 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used to control the intellegence of the automatic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.  (256 = most intellegent, 0 = absolute d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ystick      - Set joystick to configure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joyfire       - Set button to use for function (1,2,4,8,16,3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joychange     - Set button to use for function (1,2,4,8,16,3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arameters allow you to change the setting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.  They are expected to be used in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-joystick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joyfire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joychange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ousefire,-mouse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mouse buttons to use for weapon firing and changing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button settings for a 3 button mouse are: 1,2 and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-mousechan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ousecfir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amma control for palette.  This will lighten or da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lette of the game to adjust for your individua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ness.   Valid ranges for the gamma setting are from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-gamma 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bonuslevels,-no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will make FORTIFIED skip all bonus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lay a norm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ig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usage of the larger sized mountain and gun ma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 file.  This will provide greater resolution during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only be used with the higher resolution VES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usic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usic volume.  Valid ranges are from 0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nd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ound effect volume.  Valid ranges are from 0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up/down gun controls. (Pilot control or normal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tialias,-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antialiasing on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chea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re-writing of .CFG file changes when the game exi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if you are going to make any manual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FG so your changes won't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page flipping in VES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e,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dds a replacement .WAD file for fortifi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fort -file f:\games\fort\fort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witch will write a debug file to the disk in the 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having problems running FORTIFIED.  The filename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Sound Car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ound car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16/16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Audio Spectru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Audio Spectru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ETUP.EXE should be the easiest way to sele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for your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2 Function key will take a screen shot at any poi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and output a .PCX file of the action. 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creenshots will be numbered as FORT00.PCX to FORT99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= Switch Language between German and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=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= Gamma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 = Gamma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= Gamm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= Invert gun up/dow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=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 = Quick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= Music volu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= Music volu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1 = Sound volu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2 = Sound volu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ad + = Scale Viewing Window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ad - = Scale Viewing Window Sm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first remove  all TSR's and re-boot with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  Fortified  does  not  need  any  memory  managers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  Remove any memory managers such as EMM386 or Q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 still   have   problems   running  Fortified,  de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e-run fortified. This will reset fo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efault configuration and write a new configuration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running Fortified with less than 8 megs of mem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tified complains of being unable to load bitmaps (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), then use following method provided by the DOS/4GW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virtual drive.  Set an envior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a temporary swap fil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os4gvm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reate a temporyary swap file in the roo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th Fortified.  The default size is 16 megs of addi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ortifi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KeyBoard Mapping Tables and Text to Number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rameters for setting of SoundCard Information, Keyboard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Keyboard Control selections can be entered either as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s a raw number.  The raw numbers should only be u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find the selection in the list below, or if your sele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function correctly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mapping for English and German keyboar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Keyboard Mapp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ARROW    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ARROW               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ARROW               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ARROW             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1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2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3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4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5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6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7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8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9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0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1       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2             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LOCK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DIVIDE               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STAR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MINUS   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0         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1   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2  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3       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4  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5      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6       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7 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8    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9     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ENTER                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PLUS   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PERIOD      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TSC                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LOCK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                  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S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                 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    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                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         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DOWN              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UP                  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BRACKET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BRACKET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LASH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COLON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STROPHE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SH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HIFT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ALT                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WINDOW          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CTRL               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SHIFT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CTRL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WINDOW              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ALT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SLOCK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FINED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 Keyboard Mapp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EIL_NACH_OBEN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EIL_NACH_UNTEN       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EIL_NACH_LINKS       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EIL_NACH_RECHTS     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MER1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MER2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MER3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MER4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MER5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MER6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MER7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MER8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MER9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MER0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1      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2            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LOCK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_DIV                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_MULT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_MINUS 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_0       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_1 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_2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_3     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_4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_5    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_6     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_7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_8  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_9   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_ENTER              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_PLUS 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_PUNKT     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CK               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EN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                 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ICH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G                  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1                   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F                   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                   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D_RUNTER          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D_HOCH              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MER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MA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KT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S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RTASTE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HTS_UMSCH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HTS_ALTGR           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HTS_WINDOW       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HTS_STRG            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_UMSCH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_STRG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_WINDOW           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_ALT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_GRKL     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D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SLOCK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FINED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oundcard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                    0  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NE                    0   Keine 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             1  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201          2   Sound Blaster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PRO          3  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16           4   Sound Blaster 16/16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AUDIOSPECTRUM         5  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AUDIOSPECTRUMPLUS     6   Pro Audio Spectru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AUDIOSPECTRUM16       7   Pro Audio Spectru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SOUNDSYSTEM       8   Window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SOUND               9  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ETECT               10  Autodetect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layer Control Selections /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_KEYBOARD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_JOYSTICK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_KEYBOARD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_MOUSE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_MOUSE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_JOYSTICK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_MOUSE_KEYBOARD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_KEYBOARD_MOUSE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_JOYSTICK_MOUSE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_MOUSE_JOYSTICK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_JOYSTICK_KEYBOARD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_KEYBOARD_JOYSTICK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ATUR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US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_TASTATUR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ATUR_JOYSTICK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US_TASTATUR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ATUR_MAUS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_MAUS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US_JOYSTICK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_MAUS_TASTATUR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_TASTATUR_MAUS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ATUR_JOYSTICK_MAUS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ATUR_MAUS_JOYSTICK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US_JOYSTICK_TASTATUR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US_TASTATUR_JOYSTICK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and Directed                : J�rgen Eg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ve Producer                   : Nick Ba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Concept and Game Programming: John McCa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 Modeling and Artwork              : Nad No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Development                    : Karsten K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X and Voice Talent            : Ticsoft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hope you had as much fu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TIFIED as we had mak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