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DS:  The Text Adventure Development System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ocumentation archive are provided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software.  This documentation archive is copyrighted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Roberts.  You are hereby granted permis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and distribute the information in this archi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include this license and the copyright notice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quire or collect a fee for copies of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part of this archive, that you give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include this archive with any other softwa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modify this archive in any way, and each cop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must be a full and complete copy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one to whom you give a copy of this archive recei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missions that you di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DS software described by the documentation in this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work, provided under a separate licen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TAD in the TADS software archive fo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ain to using 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software is distributed without charg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determining whether the information f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correct and/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oberts and any distributors of this softw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ny and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, with regard to this documenta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author or any distributor of this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even if any of these parti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 with any questions you have about TADS 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can send us electronic mail through our BBS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n-line services; electronic mail will probab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response.  You can also send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5)493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dem to 14,400bps (or lower speed) N-8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best way to reach us.  Feel free to brow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nd libraries on the BBS --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answer to your question without hav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ly.  The BBS is open to the public; you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of any our products to use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 -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D -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737.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