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PAGE2.ARC                                                  PRINT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PRINTIT!  is  no  longer  included in the archive with AL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had people express a desire to  use  their  own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print the Odd/Even files. Also, PRINTIT! has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general use formatting utility that allows the us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 at  the top, bottom and left edge and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per page  that are printed.  ALTPAGE  now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/page  so you must remember the count and enter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T! when you do the actu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November 7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release has some assembly language routines  inclu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to   speed   up  processing,  mostly  in  the  screen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..also cleared up a minor bug with  the  Title  page 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t certain times. A CGA adapter (or equivalent such as T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commended...the  new code makes a lot of ROM BIOS calls s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are needed to use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Page Print Utilit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new release version of a utility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an ASCII text file and print it on both sides o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, thereby cutting paper costs in ha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released as Shareware; it is the copyrigh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ada Software  and is for private, non-profit use  only.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sold, combined or packaged with other programs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AS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AL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unning the Altpage.com program. It will ask for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that you wish to split up into even and odd pag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valid filename (drive:filename.ext)  or  this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ombs out. If the input filename is okay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rive to write the 'split files' onto....for example A o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drivenames. Altpage then begins working and divi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56 line sections and creates two new  files  called  ODD.T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.TXT.  There  must  be  room  for these two files on you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omb out again! Assuming that everything is done correct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ave the text divided and ready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.com is provided to allow you to correctly print the  ev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 pages. The ODD.TXT file MUST be printed first (well I desig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but it might work the other way too). Start  with 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t the very top of the paper.  A margin of 5 line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lines  at  the  bottom will be automatically provided. Print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56 lines of text in addition to the margins for a total  of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ODD.TXT is printed, remove the paper from the printer (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heet at the bottom in case the even pages run  slightly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 odd) and flip the paper over and reinsert it into the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Again, make sure that the printhead is at the top of th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intit, this time specifying EVEN.TXT as the file to b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printout  is complete, you will have printed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oth sides of the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program only works with straight ASCII text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processors  write  their  output  in a special format o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it (7) for special functions. If you think that your fi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graphics or other characters with the high bit set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your file through the STRIP2.COM program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 of ALTPAGE. It will remove formfeeds and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parity bit set to a printable form...and it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rip program, run i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2 &lt; d:infile.ext &gt; d:outfile.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is  the drive letter (optional) and infile.ext i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of the file to be stripped while outfile.ext if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that you will be creating that will be in ASCII form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LTPAGE on the stripped file to split your text into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ltpage.com is $20.00 which entit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ontaining the complete collection of our utilit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on the registration disk have never  been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e-mail to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send to username J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