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r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hort machine language program that controls the size a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he cursor that is displayed on the screen. It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rogram name followed by the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[typ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urs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- Blinking at 1/16 of the vertical fiel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 - Blinking at 1/32 of the vertical fiel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- Same as FAST, this is the normal defaul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- Invisib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A large solid slow-blinking cursor. Seven scan line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 - A solid blinking cursor about 1/2 the siz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- A thin single-lin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- A normal cursor for monochr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OCK- A block cursor for mon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ola 6845 CRT controller chip  that  is  inside  the  PC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  supports  a  non-blinking  cursor  mode 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due to the hardware implementation in most mach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circuitry around the 6845 would be  necessar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 is  that  address  line RA4 (pin 34) of the 6845 should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ted but that's just conje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ursor.com is $20.00 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