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boot 1000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when I tried BOOTFIX.SYS on my T1000 (early model with ROM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work as Mr. Stanislav advertised. Which got  me  to  wo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Alt-Del always did a cold boot on my machine, what  does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do?  I  always  use  a  number  of  memory  resident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George, my T1k ought to hang up.  But  it  doesn't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X.SYS installed or not, the INT 19 call does a warm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lead  me  to  try  and  find a way to redirect the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head straight for Int 19. It is possible but could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 with  other programs so I chose another route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IBMs or clones. I  decided  to  intercept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nterrupt (#5) so that my program wouldn't be i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resident programs that were checking keystrok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preserve the PrintScree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e easy way out (why not?). Reboot 1000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, RB1000.COM which will become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screen, hit  LeftShift-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boot via Int 19, hit RightShift-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your machine (T1000A, T1000SX, or clone) hangs  up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ry  to reboot with Int 19 then load up George Stanislav'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it doesn't (like mine) then use RB1000.COM  alone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ie up any extra memory with an unneeded resident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