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NE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ll try to keep this short. I don't think that anyone cares much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yway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is copyrighted by Martin Goeb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It may freely distributed and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For registration details contact me under martin@tennyo.muc.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ask for additional features and get fre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so may get help from me if they have problems with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but I probably can't help you if the problem is with you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SP or some other softwar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becoming a registered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 some money ( contact me at the email address above and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much you can afford or want to pay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me a registered user of a program you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nights of the Order of the Commandline are considered to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is built around WatTCP. In order to use it you need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and a WATTCP.CFG file. To get information about WatTCP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s download the newest version. Additional help o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upports no posting to usenet (maybe I add this lat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threaded reading of n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is entirely operated from the commandline. A short he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en you type getnews -? (don't use -h, this h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). If a function requires additional input this will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r from a file (use -iFilename to specify an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retrieved from the newsserver will be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r to a file (use -oFilename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give the program the name of the newsserver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don't know the name, contact your service provider)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nServername (eg. -nnews.somewhere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username and password to login to your newsser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-uUsername and -p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can be selected with -gGroupname (eg. -gcomp.lang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the options you need just for connecting to your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start to get som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formation about a newsgroup it is enough to use the op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name and groupname, maybe username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(if your server carries the newsgroup)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umber of messag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etnews -nnews.server.net -gsome.news.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you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.news.group has 150 messages, from 420 to 5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now what newsgroups your server has availab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option (Be warned that this might take a long tim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o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just the message headers from a newsgroup use the -h[number][-numb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umber] may be used to restrict the number of headers that will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-h50 gets only the last 50 message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wo numbers will give you a range of message headers (e.g -h461-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h461:470 will retrieve the message headers 461 to 4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n range can be written as -hnumber- (e.g -h355- get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sssage headers 355 to the last available h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will be written to the standard output (or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o option)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&lt;tab&gt;Subject:[the subject of the message] &lt;tab&gt;From:[email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later used to retrieve the articles.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a message you can remove the messsage by just delet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formation it contains (either manually or by us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a script written in AWK or PE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get rid of all the weird stuff that is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a option will then retrieve the articles you want.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ssages you want the message numbers will be read from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rom an input file specified with the -i option). The 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itten to standard output (or the output file specified with the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Every article is terminated with a line wich contains a singl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et a single article using -a[numb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nospam option can be used to limit the amount of weird mess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of an external program to filter the head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two numbers seperated by a :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 can be of any value from 1 to a few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value is between 40 and 200. The second number i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between 1 and 100. Reasonable values here are between 20 and 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should not be too small or you will get no message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when giving no numbers is -nospam80: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ngth of the commandline under DOS is restricted,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ptions in file. To use this file you have to enter -@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line. A typical file for this may contain the serv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information (Username and password)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nnews.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uJoe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pyouwishyouknew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spam120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every option on a line by itself. Don't forget the leading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terminated (almost) anytime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consider the following: You want to get the last 100 arti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comp.sys.amiga and you have placed your servername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file called news.inf. Then perform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tnews -@news.inf -gcomp.sys.amiga -h100 -o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getnews -@news.inf -gcomp.sys.amiga -h100 &gt;head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Edit the file headers either manually or with an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wk or Perl for instance) to remove spam and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teresting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step is not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getnews -@news.inf -gcomp.sys.amiga -a -iheaders -o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getnews -@news.inf -gcomp.sys.amiga -a &lt;headers &gt;artic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so possible to put the commands in a batch file, which may look lik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call with groupname as first parameter and filename for articl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-@news.inf -g%1 -h100 -ohead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&lt;header.tmp &gt;getthe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 -@news.inf -g%1 -a -igetthem.tmp -o%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ead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etthem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f course only a raw example. You might want to add error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rameter 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equence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info user yourusername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info pass your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server needs another sequence for login you need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and then I will modify the program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this program now for some time without problems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possible that there are a few bugs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let me know if you find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