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856547240"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422547682"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537119893"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60246677"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965568807"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70474885"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644625693"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33324439"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49540266"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562462722"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816933800"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622038040"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13112153"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683755349"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98822560"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488109411"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2008068910"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838384435"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760180178"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543791909"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824878992"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484529315"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87559241"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546763561"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7617422"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221343807"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339990207"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444519809"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201267347"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2071915618"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2034540201"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19710180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400223087"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863119630"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058563255"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463589524"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