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03906090"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888611674"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521322124"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676824880"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968446529"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759127474"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623270983"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00219702"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