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891529488"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061865104"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696878021"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230457991"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93328218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206098984"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338179842"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