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TML_RTF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  REMARKS  ABOUT  THE HTML  AND  RTF  FEATURES  OF  THE S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nce  the  April 1995 release  all SXT  programs  can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tput in  HTML (Hyper Text Markup Language) and RTF (Rich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at)  format in  addition to  the  default SXT  ASCII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.  The HTML  output can  be viewed  with WWW  Client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tscape  Navigator 3.0 / 4.05 (or  higher), Microsoft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lorer 3.02 /  4.01 (or higher), Opera 3.1 and with HTML ad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s  like Microsoft WinWord Internet  Assistant. The RTF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 be used  to compile  MS Windows  Help files  (Windows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iler project file is also  generated), but can also b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 any word  processor which supports  the RTF 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th output formats support the definition of hypertext anc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 links to allow a quick  navigation between related top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SXT  programs  make extensive  use  of  these  featur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vide different views on the source code analysis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HTML  output is divided into four closely related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reduce the file size for document loading, the RTF out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ten  to one file. The internal  HTML hypertext links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require that all files are located in the s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allows that the SXT HTML output results can be view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WWW client over a network if a WWW server has access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llowing are some remarks related to the HTML and RTF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  the  SXT  programs  to  give   the  user  some 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rmation and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 OF  NETSCAPE  NAVIGATOR  EXTENSIONS  (FRAMES,  JAVASCRIP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UG-IN'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XT specific HTML output has been changed and extende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time and can now make intensive  use of Netscape Navig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eatures  like Frames, JavaScript  and Plug-In's.  The SXT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tput can be viewed with or without fr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The  main entry to the  frames based HTML output  i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xxMAIN.HTM (xxx = CFT, CST, DFT,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The  main  entry to  the frameless  HTML output  is 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FT.HTM (resp. CST.HTM, DFT.HTM,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 Netscape Navigator  it is  possible  to view  the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urce  code  from within  the  browser. This  is  done 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bination  of JavaScript  functions and a  Netscape Navig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ug-In  named NPSCC32.DLL  (version 1.03  or higher) 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t  of  the  SCC  Source  Code  Colorizer shareware  pack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other member of the SXT Software Exploration Tools.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 have this Plug-In  installed, the  Netscape Navigat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d  the source file  but does  not jump  to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within the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MITATIONS WITH MICROSOFT INTERNET EXPLO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eviously  described functionality does not work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 the Microsoft Internet Explorer.  The source code view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ality  does neither  work with the  NPSCC32.DLL Plug-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which  is not recognized  by the  Microsoft Internet Explor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r with direct loading of the related sourc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TML OUTPUT WITH FR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sides  the HTML files  with call tree,  cross reference, 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ex, file  index and statistical information, additional HTM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 are generated which  provide functionality  based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tscape  Navigator 2.0  extensions for frames  and JavaScrip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main  entry to  the HTML  output is  the  file CFTMAIN.HT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resp.  CSTMAIN.HTM, DFTMAIN.HTM,  ...)  which opens  via thre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ames,  one frame with a  alphabetical index, one  as the ma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  window and one with buttons  to select the inform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ing  displayed. If you want  to view the  HTML output resul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out  frames,   start  with  file  CFT.HTM  (resp.  CST,HTM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FT.HTM, 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TML FILE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HTML filename links  inside the  HTML files  have the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ension  '.HTM' and are  written in  uppercase letters. U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.HTM' rather than '.HTML' avoids problems when files are mov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tween  DOS and  other file systems  like Windows NT  or OS/2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tscape  Navigator and other popular browsers  are able to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th HTML file extensions. The default filename prefix (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 CFT, CST, ...) and destination path can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EWING HTML FILES WITH NCSA MOSA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 the HTML output is  viewed with the WWW  client NCSA Mosa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is a problem with jumps inside a document: such jumps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handled  correct and will usually display a wrong loca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 is a problem of  Mosaic which is obviously  no able to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ch   jumps  inside  locally  stored   and  loaded  document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fore  it is recommended  to use Netscape  Navigator to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st  results.  This  viewer  also  requires  less memory  th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sa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RESOLVED LINK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 some situations there  are unresolved links  to items wh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 result in jumps to wrong locations  (HTML) or in an err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 (RTF  Windows Help). This happens if only a part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 code is analyzed or if not  all items are listed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tput,  e.g. because options  like -a  -u are  missing or on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ed items are displayed (options -S -Q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 MESSAGES DURING  COMPILATION OF  RTF FILES  WITH WINDOW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LP COMPIL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 compiling  RTF files  to  Windows Help  files  there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times  error  messages  like  'context  string ...  alread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d'. This  is normal behavior because there can be referenc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items which are not resol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EM FORMAT IN THE HTML AND RTF SXT OUTP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output format of the items (functions,  data types) i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me as in the ASCII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Each  item is defined by  its name, its  type (if available)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llowed  by a  unique  identifier, status  information,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cation and line numb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 main()  (1) &lt;D&gt; &lt;test.c, 12&gt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^        ^      ^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identifier, the  file name and  the line  number (mark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 ^)  are  hyper  text  links.  They  link  to the  cro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ference  table (via identifier) resp.  file table (via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ame).  The line  number links  to the  source code  which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ither  displayed  directly  from  the  browser  or  via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tspace Navigator Plug-In NPSCC32.DLL (if install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If  an already  referenced item is  displayed again  the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em  name   itself  is  a  hyper  text  link  to  the  fir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in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The  cross reference  table contains  for each  calling resp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lled  item the number of  calls to / from  it. The item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ich  the specific relations are  shown displays the summa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the format &lt;# calls to, # calls from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The HTML file "progNAMES.HTM" (prog = CFT, CST, ...) contai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 alphabetical sorted list  of all  items with  links to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em  definition,  the  cross reference  table  and  the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able.  For RTF generated Windows help  files a quite simila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rted list can be found via the 'Search'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Juergen Mueller (J.M.) 1988-1999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rights reserved world-w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mail: sxt@bigfoot.c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mepage: http://www.bigfoot.com/~s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XT (TM) SOFTWARE EXPLORATION TO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XTWIN (TM) SOFTWARE EXPLORATION TOOLS for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