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177584486"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330478449"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