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9486674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0984329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542284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