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554307052"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14302560"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831362257"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658135804"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309328638"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