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3128890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8484799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8963562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9698670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