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3085412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8283174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