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857339192"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095331779"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07095269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