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44725911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97491719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4313477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4274686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8092138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83660606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53258243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