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30757548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81239072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