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057318079"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45617979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47125458"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20909772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154495702"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52196807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350482670"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209133108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