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XT - C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XT - DBASE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DBASE, CLIPPER '87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XT - FORTRAN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JXT - JAVA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CT - JAVA Class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data typ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and class files of JAV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XT - LISP Exploration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ool to analyze and display the function cal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("Analyz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all program ("Navigator") for reuse of the analysis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database. There are also macros to integrat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16 bi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86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command lin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 (command lin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UX 32 bit (command lin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WIN Window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16 bit (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Windows 95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16.EXE, CFTN16.EXE, CFT386.EXE, CFT.EXE, C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4OS2.EXE, CFTN4OS2.EXE, CFT, C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16.EXE, CFT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16.EXE, CSTN16.EXE, CST386.EXE, CST.EXE, CS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4OS2.EXE, CSTN4OS2.EXE, CST, C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WIN16.EXE, CS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16.EXE, DFTN16.EXE, DFT386.EXE, DFT.EXE, D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4OS2.EXE, DFTN4OS2.EXE, DFT, D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WIN16.EXE, DF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16.EXE, FFTN16.EXE, FFT386.EXE, FFT.EXE, F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4OS2.EXE, FFTN4OS2.EXE, FFT, F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WIN16.EXE, FF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XT     JCT16.EXE, JCTN16.EXE, JCT386.EXE, JCT.EXE, JC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4OS2.EXE, JCTN4OS2.EXE, JCT, J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WIN16.EXE, JC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16.EXE, LFTN16.EXE, LFT386.EXE, LFT.EXE, LFT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4OS2.EXE, LFTN4OS2.EXE, LFT, L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WIN16.EXE, LFT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f the SXT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C - Source Code Coloriz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tool to colorize source code and to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20 popula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86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/ Windows 95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UX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Plug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, Windows 95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derived from the DOS versions, there wa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functionality and behavior with the same completenes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port the SXT programs to other platform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Apple MacIntosh, UNIX other than LINUX (SCO, Solaris, A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...), Atari or Amiga. The source code of the SXT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