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96688380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40001474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12736946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998259408"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6040290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62322431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934609341"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394740992"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4181632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88091666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663388986"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44253397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