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5021994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64483162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675440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9865639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3323934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3000354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2086888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7304290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442290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5308033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031709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