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9952730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1991389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7188667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5759039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3120471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195484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9947055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3625664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4882291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3302910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3664447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