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1471116283"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926107198"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1242371674"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2012056661"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729328114"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418530136"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