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738206606"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04221374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