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5438033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5121705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8723649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7095480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8400078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13983330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8571922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9257449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40306927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06431090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2196689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