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804200631"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142811179"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305997483"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480300258"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102007838"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935845698"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477067616"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0796627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50389363"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01940064"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330772271"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