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ntrol3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 The fastest file manager for 32 bi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n95, Win98, and WinNT). With .ZIP file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 Run CTRL3WIN.EXE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CONTROL3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System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Kevin Sol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 Lucia  40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:         ksolway@poboxe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WWW:           http://www.ozemail.com.au/~ksolway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thanks to Edward Wozniak for his help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a t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3 is Copyright (c) Kevin Solway 1998-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AS IS without warranty, expressed or impl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