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614997051"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514827500"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743282077"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068392619"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380523148"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382752291"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