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9292827"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51916015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