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963677055"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39207370"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