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15746471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686834370"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4805008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