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2058421827"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759313164"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096837725"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765176467"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783171811"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