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5025569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4255088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1362357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1944496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