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32441560"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111097443"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